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7162"/>
      </w:tblGrid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а технологического присоединения к электрическим сетям                                         № 3383-15-ип  от  25.12.2015 года, №3664-16-ип  от  13.04.2016 года.  ТУ № 6965  от  30.09.2016 года,  №2489  от  13.04.2016 года.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ТП-604 от пунктовой опоры №1-00/1 до границ земельного участка по адресу : г. Саратов, 2-й Соколовогорский проезд, б/н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-0,4кВ от РУ-0,4кВ ТП-604 до пунктовой опоры №1-00/1 (кабельный вывод).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еконструкция. Новое строительство.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конструкция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1. Демонтаж кабельного вывода, выполненного кабелем </w:t>
            </w:r>
            <w:r>
              <w:rPr>
                <w:spacing w:val="-2"/>
                <w:w w:val="102"/>
                <w:sz w:val="19"/>
                <w:szCs w:val="19"/>
              </w:rPr>
              <w:t>ААБ-1- 3х7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. Демонтаж существующего неизолированного провода 2А-35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3. Прокладка КЛ-0,4кВ от РУ-0,4кВ ТП-604 на пунктовую опору №1-00/1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 </w:t>
            </w:r>
            <w:r>
              <w:rPr>
                <w:spacing w:val="-2"/>
                <w:w w:val="102"/>
                <w:sz w:val="20"/>
                <w:szCs w:val="20"/>
              </w:rPr>
              <w:t>кабелем  АСБ-1-4х12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   </w:t>
            </w:r>
            <w:r>
              <w:rPr>
                <w:spacing w:val="-2"/>
                <w:w w:val="102"/>
                <w:sz w:val="20"/>
                <w:szCs w:val="20"/>
              </w:rPr>
              <w:t>протяжённостью 2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4.  </w:t>
            </w:r>
            <w:r>
              <w:rPr>
                <w:spacing w:val="-2"/>
                <w:w w:val="102"/>
                <w:sz w:val="19"/>
                <w:szCs w:val="19"/>
              </w:rPr>
              <w:t>Монтаж провода СИП 2 3х5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+1х54,6 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протяженностью 80 метров. </w:t>
            </w:r>
            <w:r>
              <w:rPr>
                <w:spacing w:val="-2"/>
                <w:w w:val="102"/>
                <w:sz w:val="20"/>
                <w:szCs w:val="20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строительство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5. Монтаж ж/б опор – 5 шт.  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6. Установка к опоре №1-00/8 дополнительной стойки СВ-105-5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7.  </w:t>
            </w:r>
            <w:r>
              <w:rPr>
                <w:spacing w:val="-2"/>
                <w:w w:val="102"/>
                <w:sz w:val="19"/>
                <w:szCs w:val="19"/>
              </w:rPr>
              <w:t>Монтаж провода СИП 2 3х5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+1х54,6 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протяженностью 213 метров. 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8. Монтаж повторного заземления на опо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4. Благоустройство (до начала строительства линии произвести вырубку зеленых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насаждений, деревьев, растущих непосредственно по оси трассы ВЛИ и чь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высота превышает 4,0 метров, а также деревьев, растущих непосредственно на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пикете установки опор).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02.11.2016 года  по 30.11.2016 года. </w:t>
            </w:r>
          </w:p>
        </w:tc>
      </w:tr>
      <w:tr>
        <w:trPr>
          <w:trHeight w:val="187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реконструкцию ВЛИ-0,4кВ ТП-604 от пунктовой опоры №1-00/1 до  опоры №1-00/4. Строительство ВЛИ-0,4кВ ТП-604 от опоры №1-00/4 до границ земельного участка объекта заявителя по адресу: г. Саратов, 2-й Соколовогорский проезд, б/н. Строительство ВЛИ-0,4кВ ТП-604 от опоры №1-00/8 до границ земельного участка объекта заявителя по адресу: г. Саратов, 2-й Соколовогорский проезд, б/н. (шифр 02-16-24 ЭС и  06-16-89 ЭС).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 Правил по охране труда при эксплуатации электроустановок, утвержденных Приказом Минтруда России от 24.07.2013 №328н.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ПУЭ, ПТЭ ЭП, СНиП 3.05.06-85, ГОСТ 18410-73, ГОСТ Р 31946-2012, Правилам благоустройства территории муниципального образования  «Город Саратов № 45-515  от  23.04.2015 года.  </w:t>
            </w:r>
          </w:p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           работам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                     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1:36:00Z</dcterms:created>
  <dc:creator>Verbickii Maksim Vladimirovich</dc:creator>
  <dc:description/>
  <cp:keywords/>
  <dc:language>en-US</dc:language>
  <cp:lastModifiedBy>Shilling Ekaterina Sergeevna</cp:lastModifiedBy>
  <cp:lastPrinted>2016-10-20T10:52:00Z</cp:lastPrinted>
  <dcterms:modified xsi:type="dcterms:W3CDTF">2016-11-02T06:19:00Z</dcterms:modified>
  <cp:revision>49</cp:revision>
  <dc:subject/>
  <dc:title>Приложение № 1</dc:title>
</cp:coreProperties>
</file>