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кабельного вывода, выполненного кабелем ААБ-1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демонтаж существующего неизолированного провода 2А-35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прокладка кабельной линии 0,4кВ кабелем марки АСБ-1 сечением 4х12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, протяженностью 20 метров  от     РУ-0,4кВ ТП-604 на пунктовую опору №1-00/1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провода СИП 2 сечением 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+1х54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80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5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установка к опоре №1-00/8 дополнительной стойки СВ-105-5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проводом марки СИП 2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213 метров ТП-604 от пунктовой опоры №1-00/1 до границ земельного участка по адресу: г. Саратов, 2-й Соколовогорский проезд, б/н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благоустройство  (до начала строительства линии произвести вырубку зеленых насаждений, деревьев, растущих непосредственно по оси трассы ВЛИ и чья высота превышает 4,0 метров, а также деревьев, растущих непосредственно на    пикете установки опор).</w:t>
      </w:r>
    </w:p>
    <w:p>
      <w:pPr>
        <w:pStyle w:val="Normal"/>
        <w:autoSpaceDE w:val="false"/>
        <w:ind w:left="360" w:hanging="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ПУЭ, ПТЭ ЭП, СНиП 3.05.06-85, ГОСТ 18410-73, ГОСТ Р 31946-2012, Правилам благоустройства территории муниципального образования  «Город Саратов № 45-515  от  23.04.2015 года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383-15-ип от  25.12.2015 г., № 3664-16-ип от 13.04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28 26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двадцать восемь тысяч двести шес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65 328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десят пять тысяч триста двадцать восем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8 478 (Сто двадцать восемь тысяч четыреста семьдесят восем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                  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  <w:r>
        <w:rPr>
          <w:spacing w:val="-2"/>
          <w:w w:val="102"/>
          <w:sz w:val="20"/>
          <w:szCs w:val="20"/>
        </w:rPr>
        <w:t xml:space="preserve"> 19 598 (Девятнадцать тысяч пятьсот девяносто восемь) рублей 4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 xml:space="preserve">   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ноября 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10-25T16:17:00Z</cp:lastPrinted>
  <dcterms:modified xsi:type="dcterms:W3CDTF">2016-11-02T06:21:00Z</dcterms:modified>
  <cp:revision>39</cp:revision>
  <dc:subject/>
  <dc:title>Договор купли-продажи оборудования</dc:title>
</cp:coreProperties>
</file>