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866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кВ от РУ-0,4кВ ТП-863 до ВРУ храма по адресу: пос. Солнечный 10 мкр., ул. им. Панченко К.П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03.11.2016 года  по  04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 № 45-515 от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Прокладка КЛ-0,4кВ от   РУ-0,4кВ ТП-863  до  ВРУ храма  по   адресу: г. Саратов, пос.  Солнечный 10 мкр.,  ул. им. Панченко К.П., кабелем АСБл-1-4х70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м2,   протяжённостью 21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 643 (Пятьсот тридцать одна тысяча шестьсот сорок три) рубля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03T05:45:00Z</dcterms:modified>
  <cp:revision>111</cp:revision>
  <dc:subject/>
  <dc:title/>
</cp:coreProperties>
</file>