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3868-16-ип  от  25.05.2016 года.  ТУ № 3383  от  25.05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 от  РУ-0,4кВ ТП-863  до  ВРУ храма по адресу: г. Саратов, пос. Солнечный 10 мкр., ул. им. Панченко К.П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 Прокладка КЛ-0,4кВ от   РУ-0,4кВ ТП-863  до  ВРУ храма  по   адресу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. Саратов, пос.  Солнечный 10 мкр.,  ул. им. Панченко К.П., кабеле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СБл-1-4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3.11.2016 года  по  04.12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0,4кВ  от  РУ-0,4кВ ТП-863, расположенной во дворе ж/д №8 по ул. им. Панченко К.П.,  до  ВРУ храма по адресу: г. Саратов, пос. Солнечный 10 мкр., ул. им. Панченко К.П. (шифр 07-16-107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 к 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10-19T14:56:00Z</cp:lastPrinted>
  <dcterms:modified xsi:type="dcterms:W3CDTF">2016-11-02T14:42:00Z</dcterms:modified>
  <cp:revision>78</cp:revision>
  <dc:subject/>
  <dc:title>Приложение № 1</dc:title>
</cp:coreProperties>
</file>