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65М от 03.1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5» ма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65М от 03.1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3» но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июл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3.11.2016 года по 28.07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5-04T06:44:00Z</dcterms:modified>
  <cp:revision>47</cp:revision>
  <dc:subject/>
  <dc:title/>
</cp:coreProperties>
</file>