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>з</w:t>
      </w:r>
      <w:r>
        <w:rPr>
          <w:color w:val="000000"/>
          <w:spacing w:val="-2"/>
          <w:w w:val="102"/>
          <w:sz w:val="20"/>
          <w:szCs w:val="20"/>
          <w:lang w:val="zxx"/>
        </w:rPr>
        <w:t>аместител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енерального директора по техническим вопросам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3-2 от 17.11.2014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 А-3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 в количестве 4 штук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96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70 метров, от существующей опоры  № 3-00/14, расположенной напротив жилого дома № 67 по ул. Малая Поливановская до существующей опоры № 1-00/8, расположенной на пересечении ул. Спортивная и ул. Малая Поливановск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50 мет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ж/б опор в количестве 5 шту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началом работ выполнить подрезку деревьев, вырубку зеленых насаждений, растущих непосредственно на оси трассы ВЛ и чья высота превышает 4,0 метров)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70-16-ип от  02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55 3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пятьдесят пять тысяч триста три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54 20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десят четыре тысячи двести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 xml:space="preserve">3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06 594 (Сто шесть тысяч пятьсот девяносто четыре) рубля  06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16 260 (Шестнадцать тысяч двести шестьдесят) рублей 1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А. А. Тарас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 xml:space="preserve">_______________________ А. А. Тарасов      </w:t>
        <w:tab/>
        <w:tab/>
        <w:t xml:space="preserve">               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 А. А. Тарас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меститель генерального директора                                   </w:t>
      </w:r>
      <w:r>
        <w:rPr>
          <w:b/>
          <w:bCs/>
          <w:sz w:val="20"/>
          <w:szCs w:val="20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о техническим вопросам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 xml:space="preserve">А. А. Тарасов    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17T15:38:00Z</cp:lastPrinted>
  <dcterms:modified xsi:type="dcterms:W3CDTF">2016-11-07T06:28:00Z</dcterms:modified>
  <cp:revision>34</cp:revision>
  <dc:subject/>
  <dc:title>Договор купли-продажи оборудования</dc:title>
</cp:coreProperties>
</file>