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по техническим вопросам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70-16-ип от 02.06.2016 года.  ТУ № 3670  от  02.06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ТП-196  от существующей  опоры  №3-00/14, расположенной  напротив жилого дома №67 по ул. Малая Поливановская, до существующей  опор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№</w:t>
            </w:r>
            <w:r>
              <w:rPr>
                <w:spacing w:val="-2"/>
                <w:w w:val="102"/>
                <w:sz w:val="20"/>
                <w:szCs w:val="20"/>
              </w:rPr>
              <w:t>1-00/8, расположенной  на  пересечении  ул. Спортивная и ул. Малая Поливанов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Монтаж ж/б опор – 5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(перед началом работ выполнить подрезку деревьев, вырубку зеленых насаждений, растущих непосредственно по оси трассы ВЛ и чья высота превышает 4,0 метров)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11.2016 года  по  14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реконструкцию ВЛИ-0,4кВ  ТП-196  от существующей  опоры  №3-00/14, расположенной  напротив жилого дома №67 по ул. Малая Поливановская, до существующей  опоры  №1-00/8, расположенной  на  пересечении  ул. Спортивная и ул. Малая Поливановская (шифр 08-16-129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b/>
          <w:b/>
          <w:i/>
          <w:i/>
          <w:color w:val="FF0000"/>
          <w:sz w:val="18"/>
          <w:szCs w:val="18"/>
          <w:highlight w:val="yellow"/>
        </w:rPr>
      </w:pPr>
      <w:r>
        <w:rPr>
          <w:b/>
          <w:i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0-20T13:43:00Z</cp:lastPrinted>
  <dcterms:modified xsi:type="dcterms:W3CDTF">2016-11-07T06:29:00Z</dcterms:modified>
  <cp:revision>56</cp:revision>
  <dc:subject/>
  <dc:title>Приложение № 1</dc:title>
</cp:coreProperties>
</file>