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0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004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ующей опоры ТП – 568 до опоры у границ земельного участка заявителя, по адресу: Соколовая гора, СНТ «Вереск – 90», уч № 41 (64:48:010140:378)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2.02.16 года по 30.05.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ВЛИ-0,4кВ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ующей опоры ТП – 568 до опоры у границ земельного участка заявителя, по адресу: г. Саратов, Соколовая гора, СНТ «Вереск – 90», уч № 41 (64:48:010140:378).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66 387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(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то шестьдесят шесть тысяч триста восемьдесят семь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) рубл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ей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01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оп.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2-10T05:20:00Z</dcterms:modified>
  <cp:revision>103</cp:revision>
  <dc:subject/>
  <dc:title/>
</cp:coreProperties>
</file>