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7513"/>
      </w:tblGrid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3229-15  ип  от  26.11.2015 года. ТУ № 8488 от 26.11.2015г., № 3286-15ип от 02.12.2015г. ТУ № 8655 от 02.12.2015г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</w:t>
            </w:r>
            <w:r>
              <w:rPr>
                <w:sz w:val="20"/>
                <w:szCs w:val="20"/>
              </w:rPr>
              <w:t xml:space="preserve"> существующей опоры ТП – 568 до опоры у границ земельного участка заявителя, по адресу: г. Саратов, Соколовая гора, СНТ «Вереск – 90», уч № 41 (64:48:010140:378)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трассы ВЛИ-0,4кВ от </w:t>
            </w:r>
            <w:r>
              <w:rPr>
                <w:sz w:val="20"/>
                <w:szCs w:val="20"/>
              </w:rPr>
              <w:t xml:space="preserve">существующей опоры ТП – 568 до опоры у границ земельного участка заявителя, по адресу: г. Саратов, Соколовая гора, СНТ «Вереск – 90», уч № 41 (64:48:010140:378)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02.2016 года по 30.05.2016 года 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 по адресу:  г. Саратов. </w:t>
            </w:r>
            <w:r>
              <w:rPr>
                <w:sz w:val="20"/>
                <w:szCs w:val="20"/>
              </w:rPr>
              <w:t xml:space="preserve">Соколовая гора, СНТ «Вереск – 90», уч № 41 (64:48:010140:378). 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106"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8:01:00Z</dcterms:created>
  <dc:creator>Verbickii Maksim Vladimirovich</dc:creator>
  <dc:description/>
  <cp:keywords/>
  <dc:language>en-US</dc:language>
  <cp:lastModifiedBy>Duhova Svetlana Mihailovna</cp:lastModifiedBy>
  <cp:lastPrinted>2016-01-29T13:35:00Z</cp:lastPrinted>
  <dcterms:modified xsi:type="dcterms:W3CDTF">2016-02-09T14:35:00Z</dcterms:modified>
  <cp:revision>19</cp:revision>
  <dc:subject/>
  <dc:title>Приложение № 1</dc:title>
</cp:coreProperties>
</file>