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245" w:hanging="289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меститель генерального директора по     техническим вопросам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97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ближайшей опоры ВЛИ-0,4кВ ТП-114 до границы земельного участка по адресу: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. Саратов, пос. Затон, СНТ «Лето», уч. 4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8.11.2016 года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 45-515 от 23.04.1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3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 2 3х70мм2+1х70 мм2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ж/б опор -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 157 (Сто шестнадцать тысяч сто пятьдесят семь) рублей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08T05:56:00Z</dcterms:modified>
  <cp:revision>114</cp:revision>
  <dc:subject/>
  <dc:title/>
</cp:coreProperties>
</file>