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енерального директора по техническим вопросам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.А. Тарас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027-11-ип от 08.02.2011 года.  ТУ № 3347  от  26.05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 от ближайшей  опоры ВЛИ-0,4кВ ТП-114 до  границы  земельного  участка  по адресу: г. Саратов, пос. Затон, СНТ «Лето», уч. 47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7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ж/б опор  -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8.11.2016 года  по  30.12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 на  строительство  ВЛИ-0,4кВ  от ближайшей  опоры ВЛИ-0,4кВ ТП-114 до  границы  земельного  участка  по адресу: г. Саратов, пос. Затон, СНТ «Лето», уч. 47 (шифр  04-16-67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Торопкина Юлиана Игоревна</cp:lastModifiedBy>
  <cp:lastPrinted>2016-10-20T15:33:00Z</cp:lastPrinted>
  <dcterms:modified xsi:type="dcterms:W3CDTF">2016-11-07T15:29:00Z</dcterms:modified>
  <cp:revision>66</cp:revision>
  <dc:subject/>
  <dc:title>Приложение № 1</dc:title>
</cp:coreProperties>
</file>