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А. Тарас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8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2976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кВ КТП-187 от опоры №1-05/8 до границы  земельного участка по адресу: г. Саратов, 1-й Ключевой пр., б/н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08.11.2016 года по 26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Р 31946-2012, Правилам благоустройства территории муниципального образования «Город Саратов» № 45-515 от 23.04.15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провода СИП 2 3х120мм2+1х95 мм2 протяженностью 1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мм2+1х70 мм2 протяженностью 175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ж/б опор - 6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силового ящика ЯБПВУ-100 на опоре №1-05/2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овторного заземления  на 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3 419 (Двести пятьдесят три тысячи четыреста девятнадцать) рублей 1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6-11-08T06:03:00Z</dcterms:modified>
  <cp:revision>110</cp:revision>
  <dc:subject/>
  <dc:title/>
</cp:coreProperties>
</file>