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о техническим вопросам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А. Тарас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954-16-ип от 17.06.2016 года.  ТУ № 3995  от  17.06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КТП-187  от   опоры  №1-05/8  до  границы  земельного  участка  п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дресу: г. Саратов, 1-й Ключевой пр.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5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 -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силового ящика ЯБПВУ-100 на опоре №1-05/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1.2016 года  по  26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 на  строительство  ВЛИ-0,4кВ  КТП-187  от   опоры  №1-05/8  до  границы  земельного  участка  по адресу: г. Саратов, 1-й Ключевой пр., б/н (шифр  09-16-134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1-03T12:07:00Z</cp:lastPrinted>
  <dcterms:modified xsi:type="dcterms:W3CDTF">2016-11-07T16:01:00Z</dcterms:modified>
  <cp:revision>63</cp:revision>
  <dc:subject/>
  <dc:title>Приложение № 1</dc:title>
</cp:coreProperties>
</file>