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color w:val="000000"/>
          <w:spacing w:val="-2"/>
          <w:w w:val="102"/>
          <w:sz w:val="20"/>
          <w:szCs w:val="20"/>
        </w:rPr>
        <w:t xml:space="preserve"> по техническим вопроса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        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3-2 от 17.11.2014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 xml:space="preserve">монтаж воздушной линии изолированной 0,4кВ проводом марки СИП </w:t>
      </w:r>
      <w:r>
        <w:rPr>
          <w:spacing w:val="-2"/>
          <w:w w:val="102"/>
          <w:sz w:val="20"/>
          <w:szCs w:val="20"/>
        </w:rPr>
        <w:t>2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0  метров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75  метров, КТП-187 от опоры № 1-05/8  до  границы  земельного  участка  по адресу: г. Саратов, 1-й Ключевой пр., б/н (кадастровый номер 64:48:040657:38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6 шт.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ого ящика ЯБПВУ-100 на опоре №1-05/2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954-16-ип от  17.06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53 41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пятьдесят три тысячи четыреста дев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38 65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восемь тысяч шестьсот пятьдесят сем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6 025 (Семьдесят шесть тысяч двадцать пять) рублей 7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 597 (Одиннадцать тысяч пятьсот девяносто семь) рублей 1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 xml:space="preserve">              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 xml:space="preserve">              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__А. А. Тарасов 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Заместитель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 xml:space="preserve">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по техническим вопроса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А.А. Тарасов          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Торопкина Юлиана Игоревна</cp:lastModifiedBy>
  <cp:lastPrinted>2016-11-03T12:03:00Z</cp:lastPrinted>
  <dcterms:modified xsi:type="dcterms:W3CDTF">2016-11-07T16:02:00Z</dcterms:modified>
  <cp:revision>38</cp:revision>
  <dc:subject/>
  <dc:title>Договор купли-продажи оборудования</dc:title>
</cp:coreProperties>
</file>