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027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ТП по адресу: г. Саратов, ул. Танкистов, 84 «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 КЛ-10кВ от КТП до соединения с кабелем ТП – 1948 – РП - Авангард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9.11.2016 года  по 25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 № 45-515 от 23.04.15 года, а также Техническому регламенту о требованиях пожарной безопасности ФЗ №123-ФЗ от 22.07.2008 г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 - монтажные 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Монтаж новой КТП  с  трансформаторами ТМГ-100/10/0,4 – 1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 2КЛ-10кВ от новой КТП дол соединения с кабелем ТП – 1948 – РП - Авангард кабелем АСБл-10-3х150мм2   протяжённостью 2х27,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52 934 (Один миллион двести пятьдесят две тысячи девятьсот тридцать четыре) рубля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11-09T09:06:00Z</cp:lastPrinted>
  <dcterms:modified xsi:type="dcterms:W3CDTF">2016-11-09T06:06:00Z</dcterms:modified>
  <cp:revision>110</cp:revision>
  <dc:subject/>
  <dc:title/>
</cp:coreProperties>
</file>