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новой  КТП с трансформатором ТМГ-100/10/0,4   по адресу: г. Саратов, ул. Танкистов, 84 «А»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двух кабельных линий -10кВ, смонтированных кабелем марки АСБл-10, сечением 3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протяженностью 2х27,5 метров, от  новой КТП до соединения с кабелем ТП-1948 – РП-Авангард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18410-73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339-11-ип от  26.04.2011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52 93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 миллион двести пятьдесят две тысячи девятьсот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91 12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одна  тысяча сто двадцать пя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57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75 880 (Триста семьдесят пять тысяч восемьсот восемьдесят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7 337 (Пятьдесят семь тысяч триста тридцать семь) рублей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 xml:space="preserve">   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25T16:17:00Z</cp:lastPrinted>
  <dcterms:modified xsi:type="dcterms:W3CDTF">2016-11-09T05:02:00Z</dcterms:modified>
  <cp:revision>42</cp:revision>
  <dc:subject/>
  <dc:title>Договор купли-продажи оборудования</dc:title>
</cp:coreProperties>
</file>