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0339-11-ип от 26.04.2011 года.  ТУ № 1481  от  13.04.2011 года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ТП по адресу: г. Саратов,  ул. Танкистов, 84 «А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0кВ  от  КТП до соединения с кабелем ТП – 1948 – РП - Авангард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 - монтажные 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Монтаж новой КТП  с  трансформаторами ТМГ-100/10/0,4 – 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Прокладка  2КЛ-10 кВ от новой КТП дол соединения с кабелем ТП – 1948 – РП - Авангард кабелем 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ённостью 2х27,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9.11.2016 года  по  25.12.2016 года. 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w w:val="102"/>
                <w:sz w:val="20"/>
                <w:szCs w:val="20"/>
              </w:rPr>
            </w:pPr>
            <w:r>
              <w:rPr>
                <w:w w:val="102"/>
                <w:sz w:val="20"/>
                <w:szCs w:val="20"/>
              </w:rPr>
              <w:t xml:space="preserve">Проект на прокладку кабельной линии КЛ – 10кВ от новой КТП до соединения с кабелем ТП - 1948  - РП – Авангард по адресу: ул. Танкистов, 84 «А» (шифр 10-11-107 ЭС). 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ГОСТ 18410-73, Правилам благоустройства территории муниципального образования  «Город Саратов № 45-515 от 23.04.15 года, а также Техническому регламенту о требованиях пожарной безопасности ФЗ №123-ФЗ от 22.07.2008 г. 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Shilling Ekaterina Sergeevna</cp:lastModifiedBy>
  <cp:lastPrinted>2016-10-24T09:44:00Z</cp:lastPrinted>
  <dcterms:modified xsi:type="dcterms:W3CDTF">2016-11-09T05:00:00Z</dcterms:modified>
  <cp:revision>50</cp:revision>
  <dc:subject/>
  <dc:title>Приложение № 1</dc:title>
</cp:coreProperties>
</file>