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029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spg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овая ТП по адресу: г. Саратов, 2-я Садовая, б/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КЛ-10кВ от новой ТП до соединения с кабелем направления ТП-1876-ТП-1713 (I и II с.ш.) с учетом ближайших соединительных муфт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09.11.2016 года по 25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ГОСТ 18410-73, ВСН-342-75, Правилам благоустройства территории муниципального образования «Город Саратов» №45-515 от 23.04.2015 года, а также Техническому регламенту о требованиях пожарной безопасности ФЗ №123-ФЗ от 22.07.2008г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3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борудования в новой ТП: РУ-10кВ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4-х КЛ-10кВ от новой ТП до соединения с кабелем направления ТП – 1876 – ТП – 1713 (I и II с.ш.) кабелем АСБл-10-3х150мм2 суммарной длинной 6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899 373 (Два миллиона восемьсот девяносто девять тысяч триста семьдесят три) рубля 5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09T06:20:00Z</dcterms:modified>
  <cp:revision>110</cp:revision>
  <dc:subject/>
  <dc:title/>
</cp:coreProperties>
</file>