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7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№ </w:t>
            </w:r>
            <w:r>
              <w:rPr>
                <w:spacing w:val="-2"/>
                <w:w w:val="102"/>
                <w:sz w:val="19"/>
                <w:szCs w:val="19"/>
              </w:rPr>
              <w:t>3137–15-ип от 05.11.2015 года, ТУ № 2727  от  22.04.2016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Новая  ТП по адресу: г. Саратов, 2-я Садовая, б/н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>4КЛ-10кВ  от  новой  ТП   до  соединения с кабелем направления ТП-1876-ТП-1713 (</w:t>
            </w:r>
            <w:r>
              <w:rPr>
                <w:spacing w:val="-2"/>
                <w:w w:val="102"/>
                <w:sz w:val="19"/>
                <w:szCs w:val="19"/>
                <w:lang w:val="en-US"/>
              </w:rPr>
              <w:t>I</w:t>
            </w:r>
            <w:r>
              <w:rPr>
                <w:spacing w:val="-2"/>
                <w:w w:val="102"/>
                <w:sz w:val="19"/>
                <w:szCs w:val="19"/>
              </w:rPr>
              <w:t xml:space="preserve"> и </w:t>
            </w:r>
            <w:r>
              <w:rPr>
                <w:spacing w:val="-2"/>
                <w:w w:val="102"/>
                <w:sz w:val="19"/>
                <w:szCs w:val="19"/>
                <w:lang w:val="en-US"/>
              </w:rPr>
              <w:t>II</w:t>
            </w:r>
            <w:r>
              <w:rPr>
                <w:spacing w:val="-2"/>
                <w:w w:val="102"/>
                <w:sz w:val="19"/>
                <w:szCs w:val="19"/>
              </w:rPr>
              <w:t xml:space="preserve"> с.ш.) с учетом ближайших соединительных муф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 Монтаж оборудования в новой ТП: РУ-10кВ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.  Прокладка 4-х КЛ-10кВ от  новой ТП  до соединения с кабелем направления ТП – 1876 – ТП – 1713 (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</w:t>
            </w:r>
            <w:r>
              <w:rPr>
                <w:spacing w:val="-2"/>
                <w:w w:val="102"/>
                <w:sz w:val="20"/>
                <w:szCs w:val="20"/>
              </w:rPr>
              <w:t xml:space="preserve"> и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ш.)   кабелем  АСБл-10-3х1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суммарной длинной  60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09.11.2016 года  по  25.12.2016 года. 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установку оборудования в РУ – 6кВ новой ТП. Строительство четырех кабелей 6кВ от РУ – 6кВ новой ТП до соединения с кабелями направления ТП – 1876 – ТП – 1713 по адресу: г. Саратов, Октябрьский район, ул. 2-я Садовая, б/н»  (шифр 02-16-32ЭС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 Правил по охране труда при эксплуатации электроустановок, утвержденных Приказом Минтруда России от 24.07.2013 года № 328н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ПУЭ, ПТЭ ЭП, СНиП 3.05.06-85, ГОСТ 11920-85, ГОСТ 18410-73, ВСН-342-75, Правилам благоустройства территории муниципального образования «Город Саратов» №45-515 от 23.04.2015 года. а также Техническому регламенту о требованиях пожарной безопасности ФЗ №123-ФЗ от 22.07.2008г. Все скрытые работы оформляются актами.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           работам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ind w:hanging="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7:33:00Z</dcterms:created>
  <dc:creator>Алексей</dc:creator>
  <dc:description/>
  <cp:keywords/>
  <dc:language>en-US</dc:language>
  <cp:lastModifiedBy>Shilling Ekaterina Sergeevna</cp:lastModifiedBy>
  <cp:lastPrinted>2016-10-21T11:35:00Z</cp:lastPrinted>
  <dcterms:modified xsi:type="dcterms:W3CDTF">2016-11-09T05:02:00Z</dcterms:modified>
  <cp:revision>46</cp:revision>
  <dc:subject/>
  <dc:title>Приложение № 1</dc:title>
</cp:coreProperties>
</file>