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426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монтаж оборудования в новой ТП по адресу: г. Саратов, 2-я Садовая, б/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426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прокладка четырех КЛ-10кВ от новой ТП до соединения с кабелем направления ТП-1876 – ТП 1713 (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) кабелем марки АСБл-10, сечением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суммарной длиной 600 метров;</w:t>
      </w:r>
    </w:p>
    <w:p>
      <w:pPr>
        <w:pStyle w:val="Normal"/>
        <w:numPr>
          <w:ilvl w:val="0"/>
          <w:numId w:val="2"/>
        </w:numPr>
        <w:shd w:fill="FFFFFF" w:val="clear"/>
        <w:ind w:left="720" w:hanging="29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360" w:firstLine="6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137-15-ип от  05.11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  <w:r>
        <w:rPr>
          <w:b/>
          <w:bCs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899 373 (Два миллиона восемьсот девяносто девять тысяч триста 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442 2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сорок две тысячи двести семьдесят семь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4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869 812 (Восемьсот шестьдесят девять тысяч восемьсот двенадцать) рублей  06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132 683 (Сто тридцать две тысячи шестьсот восемьдесят три) рубля 2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.</w:t>
      </w: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  <w:r>
        <w:rPr>
          <w:b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ноябр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10-17T15:38:00Z</cp:lastPrinted>
  <dcterms:modified xsi:type="dcterms:W3CDTF">2016-11-09T05:04:00Z</dcterms:modified>
  <cp:revision>36</cp:revision>
  <dc:subject/>
  <dc:title>Договор купли-продажи оборудования</dc:title>
</cp:coreProperties>
</file>