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3029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  по адресу: г. Саратов, ул. Чернышевского, 89</w:t>
            </w:r>
          </w:p>
          <w:p>
            <w:pPr>
              <w:pStyle w:val="Standard"/>
              <w:rPr/>
            </w:pPr>
            <w:r>
              <w:rPr/>
              <w:t xml:space="preserve">2КЛ-6 кВ  от новой ТП  до РП-Волгарь </w:t>
            </w:r>
          </w:p>
          <w:p>
            <w:pPr>
              <w:pStyle w:val="Standard"/>
              <w:rPr/>
            </w:pPr>
            <w:r>
              <w:rPr/>
              <w:t xml:space="preserve">2КЛ-6 кВ  от новой ТП до РП-Фрегат  </w:t>
            </w:r>
          </w:p>
          <w:p>
            <w:pPr>
              <w:pStyle w:val="Standard"/>
              <w:rPr/>
            </w:pPr>
            <w:r>
              <w:rPr/>
              <w:t xml:space="preserve">РУ-6кВ  РП-Волгарь </w:t>
            </w:r>
          </w:p>
          <w:p>
            <w:pPr>
              <w:pStyle w:val="Standard"/>
              <w:rPr/>
            </w:pPr>
            <w:r>
              <w:rPr/>
              <w:t xml:space="preserve">РУ-6кВ  РП-Фрегат </w:t>
            </w:r>
          </w:p>
          <w:p>
            <w:pPr>
              <w:pStyle w:val="Standard"/>
              <w:rPr/>
            </w:pPr>
            <w:r>
              <w:rPr/>
              <w:t xml:space="preserve">2КЛ-1 кВ от новой ТП до пунктовой опоры ВЛИ-0,4кВ ТП-1387 </w:t>
            </w:r>
          </w:p>
          <w:p>
            <w:pPr>
              <w:pStyle w:val="Standard"/>
              <w:rPr/>
            </w:pPr>
            <w:r>
              <w:rPr/>
              <w:t xml:space="preserve">2КЛ- 1кВ от новой ТП до опоры ВЛ-0,4кВ к ГПК и О </w:t>
            </w:r>
          </w:p>
          <w:p>
            <w:pPr>
              <w:pStyle w:val="Standard"/>
              <w:rPr/>
            </w:pPr>
            <w:r>
              <w:rPr/>
              <w:t>ВЛИ-0,4кВ от РУ-0,4кВ ТП-1387 до опоры ВЛ-0,4кВ ТП-11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С  10.11.2016 года  по  15.05.2017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строительства новой ТП (возможно встроенной) с установкой трансформаторов необходимой мощности и монтажом комплекта оборудования РУ-6кВ (камеры КСО-394) и РУ-0,4кВ.</w:t>
            </w:r>
          </w:p>
          <w:p>
            <w:pPr>
              <w:pStyle w:val="Standard"/>
              <w:rPr/>
            </w:pPr>
            <w:r>
              <w:rPr/>
              <w:t xml:space="preserve">3.Проектирование прокладки 2КЛ-6 кВ сечением 3х150мм2 от новой ТП до РП-Волгарь протяженностью ориентировочно 2х250 метров. </w:t>
            </w:r>
          </w:p>
          <w:p>
            <w:pPr>
              <w:pStyle w:val="Standard"/>
              <w:rPr/>
            </w:pPr>
            <w:r>
              <w:rPr/>
              <w:t xml:space="preserve">4.Проектирование прокладки 2КЛ-6 кВ сечением 3х150мм2 от новой ТП до РП-Фрегат протяженностью ориентировочно 2х600 метров. </w:t>
            </w:r>
          </w:p>
          <w:p>
            <w:pPr>
              <w:pStyle w:val="Standard"/>
              <w:rPr/>
            </w:pPr>
            <w:r>
              <w:rPr/>
              <w:t xml:space="preserve">5.Проектирование реконструкции РУ-6кВ  РП-Волгарь с монтажом в линейных камерах №10 и №12 выключателей BB/TEL-10, трансформаторов тока и линейных разъединителей. </w:t>
            </w:r>
          </w:p>
          <w:p>
            <w:pPr>
              <w:pStyle w:val="Standard"/>
              <w:rPr/>
            </w:pPr>
            <w:r>
              <w:rPr/>
              <w:t>6.Проектирование реконструкции РУ-6кВ  РП-Фрегат с монтажом в линейных камерах №4 и №17 выключателей BB/TEL-10, трансформаторов тока и линейных разъединителей.</w:t>
            </w:r>
          </w:p>
          <w:p>
            <w:pPr>
              <w:pStyle w:val="Standard"/>
              <w:rPr/>
            </w:pPr>
            <w:r>
              <w:rPr/>
              <w:t>7.Проектирование соединения кабелей 6 кВ от ТП-1118 к РП-606 и РП-Волгарь за пределами земельного отвода с учетом ближайших соединительных муфт протяженностью ориентировочно 50 метров. (новое направление ТП-606 – РП-Волгарь).</w:t>
            </w:r>
          </w:p>
          <w:p>
            <w:pPr>
              <w:pStyle w:val="Standard"/>
              <w:rPr/>
            </w:pPr>
            <w:r>
              <w:rPr/>
              <w:t xml:space="preserve">8.Проектирование 2КЛ-1 кВ от новой ТП до пунктовой опоры ВЛИ-0,4кВ ТП-1387 протяженностью ориентировочно 2х70 метров, 2КЛ- 1кВ от новой ТП до опоры ВЛ-0,4кВ к ГПК и О 2х65 метров. </w:t>
            </w:r>
          </w:p>
          <w:p>
            <w:pPr>
              <w:pStyle w:val="Standard"/>
              <w:rPr/>
            </w:pPr>
            <w:r>
              <w:rPr/>
              <w:t>9.Проектирование строительства ВЛИ-0,4кВ от РУ-0,4кВ ТП-1387 до опоры ВЛ-0,4кВ ТП-1118 протяженностью ориентировочно 90 метров.</w:t>
            </w:r>
          </w:p>
          <w:p>
            <w:pPr>
              <w:pStyle w:val="Standard"/>
              <w:rPr/>
            </w:pPr>
            <w:r>
              <w:rPr/>
              <w:t>10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/>
              <w:t>11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357" w:hanging="357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357" w:hanging="357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 585 713 (Один миллион пятьсот восемьдесят пять тысяч семьсот тринадцать) рублей 08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11-09T06:21:00Z</dcterms:modified>
  <cp:revision>137</cp:revision>
  <dc:subject/>
  <dc:title/>
</cp:coreProperties>
</file>