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договору  </w:t>
      </w:r>
      <w:r>
        <w:rPr/>
        <w:t>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150-15-ит  от  11.12.2015 года.  ТУ № 1635 от 14.03.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      расположения объекта                       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 по адресу: г. Саратов, ул. Чернышевского, 8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КЛ-6 кВ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от новой ТП  до РП-Волгарь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КЛ-6 кВ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от новой ТП до РП-Фрегат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-6кВ  РП-Волгар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-6кВ  РП-Фрегат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КЛ-1 кВ от новой ТП до пунктовой опоры ВЛИ-0,4кВ ТП-1387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КЛ- 1кВ от новой ТП до опоры ВЛ-0,4кВ к ГПК и 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-0,4кВ от РУ-0,4кВ ТП-1387 до опоры ВЛ-0,4кВ ТП-1118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ектирование строительства новой ТП (возможно встроенной) с установкой трансформаторов необходимой мощности и монтажом комплекта оборудования РУ-6кВ (камеры КСО-394) и РУ-0,4к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ектирование прокладки 2КЛ-6 кВ сечением 3х1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т новой ТП до РП-Волгарь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протяженностью ориентировочно 2х25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ектирование прокладки 2КЛ-6 кВ сечением 3х1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т новой ТП до РП-Фрегат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протяженностью ориентировочно 2х600 метров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оектирование реконструкции РУ-6кВ  РП-Волгарь с монтажом в линейных камерах №10 и №12 выключателей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-10, трансформаторов тока и линейных разъединителе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6. Проектирование реконструкции РУ-6кВ  РП-Фрегат с монтажом в линейных камерах №4 и №17 выключателей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>-10, трансформаторов тока и линейных разъединит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7. Проектирование соединения кабелей 6 кВ от ТП-1118 к РП-606 и РП-Волгарь за пределами земельного отвода с учетом ближайших соединительных муфт протяженностью ориентировочно 50 метров. (новое направление ТП-606 – РП-Волгарь)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Проектирование 2КЛ-1 кВ от новой ТП до пунктовой опоры ВЛИ-0,4кВ ТП-1387 протяженностью ориентировочно 2х70 метров, 2КЛ- 1кВ от новой ТП до опоры ВЛ-0,4кВ к ГПК и О 2х65 метров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9. Проектирование строительства ВЛИ-0,4кВ от РУ-0,4кВ ТП-1387 до опоры                   ВЛ-0,4кВ ТП-1118 протяженностью ориентировочно 9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1. Согласование рабочей документации 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0.11.2016 года  по  15.05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по 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оустанавливающие документы  на земельный участ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радостроительный план земельного земельного участка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ом в СРО в области инженерных изысканий и архитектурно-строительного  проект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 и результатам инженерно- геодезических изыск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вести согласование инженерно-геодезических изысканий в установленном порядке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ях - на бумажном носителе в 2 (двух) экземпля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             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результаты работ, выполненные на бумажном носителе в количестве 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2(двух) экземплярах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</w:t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10-25T10:12:00Z</cp:lastPrinted>
  <dcterms:modified xsi:type="dcterms:W3CDTF">2016-11-09T05:05:00Z</dcterms:modified>
  <cp:revision>37</cp:revision>
  <dc:subject/>
  <dc:title>Приложение № 1</dc:title>
</cp:coreProperties>
</file>