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8 от 03.11.2016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рабоче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spacing w:val="-2"/>
          <w:w w:val="102"/>
          <w:sz w:val="24"/>
          <w:szCs w:val="24"/>
          <w:lang w:val="ru-RU"/>
        </w:rPr>
        <w:t xml:space="preserve">ГОСТ Р 21.1101-2013 СПДС, </w:t>
      </w:r>
      <w:r>
        <w:rPr>
          <w:spacing w:val="-2"/>
          <w:w w:val="102"/>
          <w:sz w:val="24"/>
          <w:szCs w:val="24"/>
        </w:rPr>
        <w:t>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11/16 от «17» июня 2016 года</w:t>
      </w:r>
      <w:r>
        <w:rPr>
          <w:spacing w:val="-2"/>
          <w:w w:val="102"/>
        </w:rPr>
        <w:t>) в целях  исполнения договора технологического присоединения к электрическим сетям № 3150-15-ит от 11.1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составляет 1 585 713 (Один миллион пятьсот восемьдесят пять тысяч семьсот тринадцать) рублей 08 коп., в том числе НДС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18 % - 241 888 (Двести сорок одна тысяча восемьсот восемьдесят восемь) рублей, 44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75 713 (Четыреста семьдесят пять тысяч семьсот тринадцать) рублей 93 коп., в том числе НДС 18 % - 72 566 (Семьдесят две тысячи пятьсот шестьдесят шесть) рублей, 54 коп.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                    ________________ А. Н. Кул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0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5» мая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                    ________________ А. Н. Кул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                    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b/>
          <w:bCs/>
        </w:rPr>
        <w:t xml:space="preserve">генерального директора </w:t>
        <w:tab/>
        <w:tab/>
        <w:tab/>
        <w:tab/>
        <w:t xml:space="preserve">  Дирек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________________ А. Н. Кул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35:00Z</dcterms:created>
  <dc:creator>IgnatovaN</dc:creator>
  <dc:description/>
  <cp:keywords/>
  <dc:language>en-US</dc:language>
  <cp:lastModifiedBy>Shilling Ekaterina Sergeevna</cp:lastModifiedBy>
  <cp:lastPrinted>2016-01-18T17:26:00Z</cp:lastPrinted>
  <dcterms:modified xsi:type="dcterms:W3CDTF">2016-11-09T05:06:00Z</dcterms:modified>
  <cp:revision>17</cp:revision>
  <dc:subject/>
  <dc:title>Договор купли-продажи оборудования</dc:title>
</cp:coreProperties>
</file>