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1087П от 09.11.2016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       «15» мая 2017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лице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первого заместителя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г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Грищенко Дмитрия Олего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 2 от 16.01.2017 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1087П от 09.11.2016 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10» ноября 2016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21» июля 2017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седьм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10.11.2016 года по 21.07.2017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БИК 046311649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Первый заместитель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Д.О. Грищенко/   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Ruzanova Svetlana Nikolaevna</dc:creator>
  <dc:description/>
  <cp:keywords/>
  <dc:language>en-US</dc:language>
  <cp:lastModifiedBy>Fel'chushkina Kseniya Vladimirovna</cp:lastModifiedBy>
  <cp:lastPrinted>2017-05-17T15:51:00Z</cp:lastPrinted>
  <dcterms:modified xsi:type="dcterms:W3CDTF">2017-05-17T11:52:00Z</dcterms:modified>
  <cp:revision>49</cp:revision>
  <dc:subject/>
  <dc:title/>
</cp:coreProperties>
</file>