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righ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/>
      </w:pPr>
      <w:r>
        <w:rPr>
          <w:b/>
        </w:rPr>
        <w:t>__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right"/>
        <w:rPr>
          <w:b/>
          <w:b/>
        </w:rPr>
      </w:pPr>
      <w:r>
        <w:rPr>
          <w:b/>
          <w:shd w:fill="FFFFFF" w:val="clear"/>
        </w:rPr>
        <w:t>«10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3086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spg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ф. 616 и ф. 606, между РП-Лучевой и п/с «ГПЗ», по адресу: ул. Прудна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0.11.2016 года по 14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2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КЛ-6кВ, ф. 616 и ф. 606, между РП-Лучевой и п/с «ГПЗ», по адресу: ул. Прудна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 343 (Двести девятнадцать тысяч триста сорок три)  рубля 3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08018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0T06:31:00Z</dcterms:modified>
  <cp:revision>95</cp:revision>
  <dc:subject/>
  <dc:title/>
</cp:coreProperties>
</file>