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righ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right"/>
        <w:rPr/>
      </w:pPr>
      <w:r>
        <w:rPr>
          <w:b/>
        </w:rPr>
        <w:t>__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right"/>
        <w:rPr>
          <w:b/>
          <w:b/>
        </w:rPr>
      </w:pPr>
      <w:r>
        <w:rPr>
          <w:b/>
          <w:shd w:fill="FFFFFF" w:val="clear"/>
        </w:rPr>
        <w:t>«10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2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43087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lang w:val="en-US"/>
              </w:rPr>
              <w:t>zakupki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spgs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питальный ремонт КЛ-6кВ, между РП-611 и ТП-140, по адресу: ул. Чернышевского, 129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С 10.11.2016 года по 14.1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2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проекта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й ремонт КЛ-6кВ, между РП-611 и ТП-140, по адресу: ул. Чернышевского, 129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14 174 (Сто четырнадцать тысяч сто семьдесят четыре) рубля 9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08018.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6-11-10T06:37:00Z</dcterms:modified>
  <cp:revision>97</cp:revision>
  <dc:subject/>
  <dc:title/>
</cp:coreProperties>
</file>