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b/>
          <w:b/>
          <w:color w:val="000000"/>
          <w:spacing w:val="-2"/>
          <w:lang w:val="en-US"/>
        </w:rPr>
      </w:pPr>
      <w:r>
        <w:rPr>
          <w:b/>
          <w:color w:val="000000"/>
          <w:spacing w:val="-2"/>
        </w:rPr>
        <w:t xml:space="preserve">ДОГОВОР №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на выполнение аварийно-восстановительных работ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-2"/>
          <w:w w:val="120"/>
        </w:rPr>
      </w:pPr>
      <w:r>
        <w:rPr>
          <w:b/>
          <w:color w:val="000000"/>
          <w:spacing w:val="-2"/>
          <w:w w:val="120"/>
        </w:rPr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г. Саратов                                                                          </w:t>
        <w:tab/>
        <w:t xml:space="preserve">                                         «___» _______ 2016 г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</w:rPr>
      </w:pPr>
      <w:r>
        <w:rPr>
          <w:b/>
          <w:bCs/>
          <w:color w:val="000000"/>
          <w:spacing w:val="5"/>
        </w:rPr>
        <w:t xml:space="preserve">Закрытое акционерное общество «Саратовское предприятие городских электрических сетей», </w:t>
      </w:r>
      <w:r>
        <w:rPr>
          <w:color w:val="000000"/>
          <w:spacing w:val="5"/>
        </w:rPr>
        <w:t xml:space="preserve">именуемое в дальнейшем </w:t>
      </w:r>
      <w:r>
        <w:rPr>
          <w:b/>
          <w:color w:val="000000"/>
          <w:spacing w:val="5"/>
        </w:rPr>
        <w:t>«Заказчик»</w:t>
      </w:r>
      <w:r>
        <w:rPr>
          <w:color w:val="000000"/>
          <w:spacing w:val="5"/>
        </w:rPr>
        <w:t xml:space="preserve">, в лице главного инженера </w:t>
      </w:r>
      <w:r>
        <w:rPr>
          <w:b/>
          <w:color w:val="000000"/>
          <w:spacing w:val="5"/>
        </w:rPr>
        <w:t>Реймера Владимира</w:t>
      </w:r>
      <w:r>
        <w:rPr>
          <w:color w:val="000000"/>
          <w:spacing w:val="5"/>
        </w:rPr>
        <w:t xml:space="preserve"> </w:t>
      </w:r>
      <w:r>
        <w:rPr>
          <w:b/>
          <w:color w:val="000000"/>
          <w:spacing w:val="5"/>
        </w:rPr>
        <w:t>Давидовича</w:t>
      </w:r>
      <w:r>
        <w:rPr>
          <w:color w:val="000000"/>
          <w:spacing w:val="13"/>
        </w:rPr>
        <w:t>,</w:t>
      </w:r>
      <w:r>
        <w:rPr>
          <w:color w:val="000000"/>
          <w:spacing w:val="-2"/>
        </w:rPr>
        <w:t xml:space="preserve"> действующего на основании доверенности №1 от 13.01.2014 г., с одной стороны, и</w:t>
      </w:r>
    </w:p>
    <w:p>
      <w:pPr>
        <w:pStyle w:val="Normal"/>
        <w:shd w:fill="FFFFFF" w:val="clear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             </w:t>
      </w:r>
      <w:r>
        <w:rPr>
          <w:b/>
          <w:spacing w:val="-2"/>
          <w:w w:val="102"/>
          <w:lang w:val="zxx"/>
        </w:rPr>
        <w:t>Общество с ограниченной ответственностью «</w:t>
      </w:r>
      <w:r>
        <w:rPr>
          <w:b/>
          <w:spacing w:val="-2"/>
          <w:w w:val="102"/>
        </w:rPr>
        <w:t>СК Развитие</w:t>
      </w:r>
      <w:r>
        <w:rPr>
          <w:b/>
          <w:spacing w:val="-2"/>
          <w:w w:val="102"/>
          <w:lang w:val="zxx"/>
        </w:rPr>
        <w:t>»</w:t>
      </w:r>
      <w:r>
        <w:rPr>
          <w:b/>
          <w:spacing w:val="-2"/>
          <w:w w:val="102"/>
        </w:rPr>
        <w:t>,</w:t>
      </w:r>
      <w:r>
        <w:rPr>
          <w:spacing w:val="-2"/>
          <w:w w:val="102"/>
          <w:lang w:val="zxx"/>
        </w:rPr>
        <w:t xml:space="preserve"> именуемое в дальнейшем </w:t>
      </w:r>
      <w:r>
        <w:rPr>
          <w:b/>
          <w:spacing w:val="-2"/>
          <w:w w:val="102"/>
          <w:lang w:val="zxx"/>
        </w:rPr>
        <w:t>«Подрядчик»,</w:t>
      </w:r>
      <w:r>
        <w:rPr>
          <w:spacing w:val="-2"/>
          <w:w w:val="102"/>
          <w:lang w:val="zxx"/>
        </w:rPr>
        <w:t xml:space="preserve"> в лице директора  </w:t>
      </w:r>
      <w:r>
        <w:rPr>
          <w:b/>
          <w:bCs/>
          <w:color w:val="000000"/>
          <w:spacing w:val="-2"/>
          <w:w w:val="102"/>
        </w:rPr>
        <w:t>Хахаева Юрия Ивановича</w:t>
      </w:r>
      <w:r>
        <w:rPr>
          <w:spacing w:val="-2"/>
          <w:w w:val="102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1. Предмет договор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 xml:space="preserve">1.1. </w:t>
      </w:r>
      <w:r>
        <w:rPr/>
        <w:t xml:space="preserve">Заказчик поручает, а Подрядчик обязуется выполнить аварийно-восстановительные работы, </w:t>
      </w:r>
      <w:r>
        <w:rPr>
          <w:rStyle w:val="Applestylespan"/>
          <w:color w:val="000000"/>
        </w:rPr>
        <w:t xml:space="preserve">связанные с ликвидацией последствий технологических нарушений в работе объектов электросетевого хозяйства (далее – Объектов) Заказчика, указанные в пункте 1.2 настоящего договора, </w:t>
      </w:r>
      <w:r>
        <w:rPr/>
        <w:t>и сдать результат работ Заказчику, а Заказчик обязуется принять результат работ и оплатить его в соответствии с условиями настоящего договора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/>
        <w:t>Наименование объекта и виды работ:</w:t>
      </w:r>
    </w:p>
    <w:p>
      <w:pPr>
        <w:pStyle w:val="Normal"/>
        <w:spacing w:lineRule="auto" w:line="360"/>
        <w:jc w:val="both"/>
        <w:rPr/>
      </w:pPr>
      <w:r>
        <w:rPr/>
        <w:t>- капитальный ремонт КЛ-6кВ, между РП-611 и ТП-140, по адресу: ул. Чернышевского, 129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>1.3. Работы выполняются с использованием материала Подрядчика.</w:t>
      </w:r>
    </w:p>
    <w:p>
      <w:pPr>
        <w:pStyle w:val="311"/>
        <w:spacing w:before="0" w:after="0"/>
        <w:ind w:left="0" w:right="0" w:firstLine="709"/>
        <w:jc w:val="both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  <w:t>1.4. Работы по настоящему договору выполняются в соответствии с ПУЭ, ПТЭЭП, СНиП 3.05.06-85, ГОСТ 18410-73, Правилами благоустройства территории муниципального образования «Город Саратов № 45-515 от 23.04.15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5. Начало выполнения работ: 10 ноября 2016 года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6. Окончание выполнения работ: в течение 5 дней с даты начала выполнения работ.</w:t>
      </w:r>
      <w:r>
        <w:rPr>
          <w:color w:val="000000"/>
          <w:spacing w:val="-1"/>
        </w:rPr>
        <w:t xml:space="preserve"> 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2. 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spacing w:lineRule="auto" w:line="360"/>
        <w:rPr>
          <w:szCs w:val="28"/>
        </w:rPr>
      </w:pPr>
      <w:r>
        <w:rPr>
          <w:color w:val="000000"/>
          <w:spacing w:val="-2"/>
        </w:rPr>
        <w:t xml:space="preserve">2.1. Стоимость работ установлена на основании </w:t>
      </w:r>
      <w:r>
        <w:rPr>
          <w:color w:val="000000"/>
          <w:spacing w:val="1"/>
          <w:w w:val="102"/>
        </w:rPr>
        <w:t>локального сметного расчета</w:t>
      </w:r>
      <w:r>
        <w:rPr>
          <w:color w:val="000000"/>
          <w:spacing w:val="-2"/>
        </w:rPr>
        <w:t xml:space="preserve">, согласованного Сторонами и по настоящему договору составляет  114 174 (Сто четырнадцать тысяч сто семьдесят четыре)  рубля 92 коп., в том числе НДС-18% - 17 416 рублей 51 коп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2. Стоимость, указанная в п. 2.1 договора является приблизительной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Окончательная стоимость определяется после выполнения работ на основании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3. Оплата по договору производится Заказчиком путем перечисления денежных средств на расчетный счет Подрядчика в течение 10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3. Обязательства и права Заказчика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 </w:t>
      </w:r>
      <w:r>
        <w:rPr>
          <w:color w:val="000000"/>
          <w:spacing w:val="-2"/>
        </w:rPr>
        <w:t>Заказ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1. </w:t>
      </w:r>
      <w:r>
        <w:rPr>
          <w:color w:val="000000"/>
          <w:spacing w:val="-2"/>
        </w:rPr>
        <w:t xml:space="preserve">Предоставить Подрядчику разрешительную документацию, необходимую для выполнения работ, </w:t>
      </w:r>
      <w:r>
        <w:rPr>
          <w:color w:val="000000"/>
          <w:spacing w:val="1"/>
        </w:rPr>
        <w:t>в 2-х дневный срок с момента ее получения Заказчиком</w:t>
      </w:r>
      <w:r>
        <w:rPr>
          <w:color w:val="000000"/>
          <w:spacing w:val="-2"/>
        </w:rPr>
        <w:t>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- Разрешение службы соответствующего района сетей Заказчика на проведение работ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- При необходимости проведения аварийно-восстановительных работ на кабельных линиях - </w:t>
      </w:r>
      <w:r>
        <w:rPr>
          <w:color w:val="000000"/>
          <w:spacing w:val="-2"/>
        </w:rPr>
        <w:t>разрешительную документацию</w:t>
      </w:r>
      <w:r>
        <w:rPr>
          <w:color w:val="000000"/>
          <w:spacing w:val="1"/>
        </w:rPr>
        <w:t xml:space="preserve"> на проведение земля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Передаваемая Заказчиком документация должна быть составлена и утверждена в соответствии с действующими требованиями строительных и иных норм и правил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 xml:space="preserve">3.1.2. </w:t>
      </w:r>
      <w:r>
        <w:rPr>
          <w:color w:val="000000"/>
          <w:spacing w:val="1"/>
        </w:rPr>
        <w:t>Передать Подрядчику на период выполнения работ строительную площадку, пригодную для производства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3.1.3. Произвести закупку оборудования, конструкций, материалов, изделий и комплектующих, необходимых дл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1.4. Принять от Подрядчика выполненные работы и произвести их оплату в установленные настоящим договором сро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2. Заказ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2.1. </w:t>
      </w:r>
      <w:r>
        <w:rPr/>
        <w:t>Осуществлять контроль и надзор за ходом и качеством выполняемых работ, соблюдением сроков их выполнения (графика), качеством предоставленных Подрядчиком материалов, а также правильностью использования Подрядчиком материалов Заказчика, не вмешиваясь при этом в оперативно-хозяйственную деятельность Подряд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4. Обязательства и права Подрядчик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 Подряд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1. Выполнить собственными и (или) привлеченными силами и средствами все работы в объеме и сроки, предусмотренные настоящим договором, и сдать Заказчику в состоянии пригодном для эксплуатации или позволяющем дальнейшее выполнение следующих этапов работ, если их проведение необходим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2. Производить работы в полном соответствии с действующими строительными нормами и правилам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3. Поставить на место выполнения работ необходимые материалы, конструкции, комплектующие изделия, строительную технику (все необходимое для выполнения работ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4. Обеспечить выполнение на строительной площадке необходимых мероприятий по технике безопасности,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5. Обеспечить  Заказчику беспрепятственный доступ к объектам для контроля за ходом и качеством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4.1.6. </w:t>
      </w:r>
      <w:r>
        <w:rPr>
          <w:spacing w:val="1"/>
        </w:rPr>
        <w:t>По требованию Заказчика в течение 5-ти рабочих дней б</w:t>
      </w:r>
      <w:r>
        <w:rPr>
          <w:color w:val="000000"/>
          <w:spacing w:val="1"/>
        </w:rPr>
        <w:t xml:space="preserve">езвозмездно устранить </w:t>
      </w:r>
      <w:r>
        <w:rPr>
          <w:color w:val="000000"/>
          <w:spacing w:val="-2"/>
          <w:w w:val="102"/>
          <w:lang w:val="zxx"/>
        </w:rPr>
        <w:t xml:space="preserve">выявленные при приемке работ и в </w:t>
      </w:r>
      <w:r>
        <w:rPr>
          <w:color w:val="000000"/>
          <w:spacing w:val="-2"/>
          <w:w w:val="102"/>
        </w:rPr>
        <w:t>период</w:t>
      </w:r>
      <w:r>
        <w:rPr>
          <w:color w:val="000000"/>
          <w:spacing w:val="-2"/>
          <w:w w:val="102"/>
          <w:lang w:val="zxx"/>
        </w:rPr>
        <w:t xml:space="preserve"> гарантийного срока эксплуатации Объекта, допущенные по вине Подрядчика</w:t>
      </w:r>
      <w:r>
        <w:rPr>
          <w:color w:val="000000"/>
          <w:spacing w:val="-2"/>
          <w:w w:val="102"/>
        </w:rPr>
        <w:t xml:space="preserve">, </w:t>
      </w:r>
      <w:r>
        <w:rPr>
          <w:color w:val="000000"/>
          <w:spacing w:val="1"/>
        </w:rPr>
        <w:t xml:space="preserve">недостатки и </w:t>
      </w:r>
      <w:r>
        <w:rPr>
          <w:spacing w:val="1"/>
        </w:rPr>
        <w:t>дефекты в выполненных работах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4.1.7. Сдать Заказчику выполненные работы  по акту о приемке выполненных работ  в срок, установленный п. 5.1 настоящего договора</w:t>
      </w:r>
      <w:r>
        <w:rPr>
          <w:color w:val="000000"/>
          <w:spacing w:val="1"/>
        </w:rPr>
        <w:t>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8. Вывезти в 7-ми дневный срок со дня подписания акта о приемке выполненных работ на соответствующем объекте согласно настоящему договору, за пределы рабочей площадки этого объекта, принадлежащие Подрядчику и третьим лицам, привлеченным им к выполнению работ по настоящему договору, строительные машины и оборудование, транспортные средства, инструменты, приборы, инвентарь, строительные материалы, изделия, конструкции, временные сооружения и другое имущество, а также мусор и отходы, возникшие при производстве подрядных работ, в места указанные Заказчик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4.1.9. В местах производства вскрышных работ осуществить полное восстановление дорожного  покрытия и элементов обустройства автомобильной дороги, в т.ч. тротуаров, дворовых территорий, газонов и т.п. с применением щебня и асфальтобетона, бортового дорожного камня и иных материалов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 Подряд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1. Продлить срок выполнения и окончания работ в случае, если Заказчик не выполнит в сроки, согласованные Сторонами, принятые на себя обязательства, предусмотренные настоящим договором, и это приведет к задержке выполнения работ Подрядчиком, на тот же срок, на который произошла задержка по вине Заказчика. Подрядчик освобождается в данном случае от уплаты штрафа и иных санкций за просрочку  выполнения работ и сдачи их результатов Заказчик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4.2.2. С согласия Заказчика заключать договоры  подряда с третьими лицами по мере их необходимости для выполнения работ по настоящему договору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3. В случае необходимости возвести собственными силами на средства Заказчика  временные сооружения, необходимые для хранения материалов и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/>
      </w:pPr>
      <w:r>
        <w:rPr>
          <w:b/>
          <w:color w:val="000000"/>
          <w:spacing w:val="-2"/>
        </w:rPr>
        <w:t xml:space="preserve">5. </w:t>
      </w:r>
      <w:r>
        <w:rPr>
          <w:b/>
          <w:bCs/>
          <w:color w:val="000000"/>
          <w:spacing w:val="-2"/>
          <w:w w:val="102"/>
          <w:lang w:val="zxx"/>
        </w:rPr>
        <w:t>Порядок сдачи и приемки работ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>5.1. Приемка выполненных работ производится в соответствии со СНиП.  В течение 5-ти рабочих дней после окончания выполнения работ Подрядчик представляет Заказчику акт о приемке выполненных работ (по форме КС-2, утвержденной постановлением Госкомстата РФ от 11.11.99г. №100) и справку о стоимости выполненных работ (по форме КС-3, утвержденной постановлением Госкомстата РФ от 11.11.99г. №100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5.2. При предъявлении Заказчику акта о приемке выполненных работ (КС-2), подписанного Подрядчиком, Заказчик обязан в течение 3-х рабочих дней проверить и подписать акт. При наличии замечаний возвратить акт Подрядчику для его корректировки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27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5.3. В случае если Подрядчиком получен мотивированный отказ от подписания акта,  Подрядчик обязан в разумный срок, но не более чем в течение 5-ти рабочих дней устранить недостатки. После устранения недостатков, акт подписывается в установленном выше порядке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6. Охрана работ и материал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6.1. Подрядчик за свой счет обеспечивает охрану материалов, оборудования, строительной техники и другого имущества  на территории строительной площадки (в месте выполнения работ) от начала работ до их прием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6.2. Ответственность за сохранность, изготовленных Подрядчиком по настоящему договору объектов, а также материалов, оборудования и другого имущества после приемки выполненных работ, несет Заказчик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7. Гарантии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1. Гарантийный срок, на выполненные Подрядчиком работы устанавливается в 12 месяцев с момента подписания сторонами акта о приемке выполненных работ. В этот период Подрядчик в сроки, согласованные Сторонами, безвозмездно устраняет все выявленные дефекты в результатах подрядных работ по настоящему договору, если они не явились результатом ненадлежащей эксплуатации Заказчиком результатов работ (объектов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left="709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 Подряд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FF0000"/>
          <w:spacing w:val="1"/>
        </w:rPr>
      </w:pPr>
      <w:r>
        <w:rPr>
          <w:color w:val="000000"/>
          <w:spacing w:val="1"/>
        </w:rPr>
        <w:t xml:space="preserve">7.2.1. </w:t>
      </w:r>
      <w:r>
        <w:rPr>
          <w:spacing w:val="1"/>
        </w:rPr>
        <w:t>Качество выполнения всех работ, в соответствии с требованиями, установленными п.1.4. настоящего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2. Своевременное устранение недостатков и дефектов, выявленных при приемке работ и в период гарантийной эксплуатации объекта (результата подрядных работ по настоящему договору и Заданию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 Заказ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1. Поставку для выполнения работ по настоящему договору: специализированной техники, материалов, конструкций, оборудования и систем, надлежащего качества пригодного для выполнения работ по настоящему договору, соответствие их проектной документации, государственным стандартам и техническим условиям, обеспеченность их соответствующими сертификатами, техническими паспортами и другими документами, удостоверяющими их качеств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8. Ответственность Сторон и обстоятельства непреодолимой силы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2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3. Если обстоятельства непреодолимой силы или их последствия, препятствующие исполнению обязательств по настоящему договору, будут длиться более трех месяцев, то Подрядчик и Заказчик обсудят меры, которые следует принять для продолжени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4. Если Стороны не смогут договориться в течение двух месяцев с момента начала согласования, то каждая из Сторон вправе требовать расторжения договора. Договор считается расторгнутым со дня получения одной из Сторон уведомления другой Стороны о расторжении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9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 Заказ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1. При задержке Подрядчиком начала выполнения работ по Заданию Заказчика на срок более 10-ти календарных дней по причинам, не  зависящим от Заказчика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2. Нарушение технологических процессов работ по причинам, не зависящим от Заказ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3. Исключение Подрядчика из саморегулируемой организации Застройщиков, прекращение срока действия или аннулирование допуска СРО на строительную и иную необходимую для исполнения настоящего договора деятельность, других актов государственных органов в рамках действующего законодательства, лишающих Подрядчика права на производство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4. По иным основаниям, установленным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 Подряд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1. Нарушение Заказчиком сроков оплаты (просрочки более шестидесяти дней)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2. Длительной приостановки (на срок более трех месяцев) Заказчиком выполнения работ по настоящему договору по причинам, не зависящим от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4. При расторжении договора в одностороннем порядке, он считается расторгнутым с даты получения Стороной уведомления о расторжении, совершенного в письменной форм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9.5. При расторжении настоящего договора по инициативе любой из Сторон, Заказчик оплачивает Подрядчику часть выполненной работы в соответствии фактически произведенными Подрядчиком затратами на момент прекращения действия настоящего договора на основании акта о приемке выполненных работ подписанного Сторонам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10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1. Настоящий Договор вступает в силу с момента подписания и действует до полного исполнения Сторонами свои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3. Действия Сторон, направленные на установление, изменение или прекращение прав и обязанностей по настоящему договору, считаются действительными,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, и подписанных полномочными представителями Сторон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tbl>
      <w:tblPr>
        <w:tblW w:w="10136" w:type="dxa"/>
        <w:jc w:val="left"/>
        <w:tblInd w:w="-2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"/>
        <w:gridCol w:w="4982"/>
        <w:gridCol w:w="305"/>
        <w:gridCol w:w="4515"/>
        <w:gridCol w:w="249"/>
      </w:tblGrid>
      <w:tr>
        <w:trPr>
          <w:trHeight w:val="2346" w:hRule="atLeast"/>
        </w:trPr>
        <w:tc>
          <w:tcPr>
            <w:tcW w:w="85" w:type="dxa"/>
            <w:tcBorders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287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каз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ИНН 6454006283, КПП 64</w:t>
            </w:r>
            <w:r>
              <w:rPr>
                <w:spacing w:val="-2"/>
                <w:w w:val="102"/>
              </w:rPr>
              <w:t>47500</w:t>
            </w:r>
            <w:r>
              <w:rPr>
                <w:spacing w:val="-2"/>
                <w:w w:val="102"/>
                <w:lang w:val="zxx"/>
              </w:rPr>
              <w:t>0</w:t>
            </w:r>
            <w:r>
              <w:rPr>
                <w:spacing w:val="-2"/>
                <w:w w:val="102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</w:rPr>
              <w:t>П</w:t>
            </w:r>
            <w:r>
              <w:rPr>
                <w:spacing w:val="-2"/>
                <w:w w:val="102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  <w:w w:val="102"/>
                <w:lang w:val="zxx"/>
              </w:rPr>
            </w:pPr>
            <w:r>
              <w:rPr>
                <w:color w:val="000000"/>
                <w:spacing w:val="1"/>
                <w:w w:val="102"/>
                <w:lang w:val="zxx"/>
              </w:rPr>
            </w:r>
          </w:p>
        </w:tc>
        <w:tc>
          <w:tcPr>
            <w:tcW w:w="451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  <w:t xml:space="preserve">Подрядчик: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ОО «СК Развитие»</w:t>
            </w:r>
          </w:p>
          <w:p>
            <w:pPr>
              <w:pStyle w:val="Normal"/>
              <w:jc w:val="both"/>
              <w:rPr/>
            </w:pPr>
            <w:r>
              <w:rPr/>
              <w:t>410031, г. Саратов, ул.Волжская, д.28, этаж 10,</w:t>
            </w:r>
          </w:p>
          <w:p>
            <w:pPr>
              <w:pStyle w:val="Normal"/>
              <w:jc w:val="both"/>
              <w:rPr/>
            </w:pPr>
            <w:r>
              <w:rPr/>
              <w:t>Литер ВВ1В2, комната3</w:t>
            </w:r>
          </w:p>
          <w:p>
            <w:pPr>
              <w:pStyle w:val="Normal"/>
              <w:jc w:val="both"/>
              <w:rPr>
                <w:color w:val="000000"/>
                <w:spacing w:val="1"/>
                <w:w w:val="102"/>
              </w:rPr>
            </w:pPr>
            <w:r>
              <w:rPr>
                <w:color w:val="000000"/>
                <w:spacing w:val="1"/>
                <w:w w:val="102"/>
              </w:rPr>
              <w:t>ИНН/КПП 6450085710/645201001</w:t>
            </w:r>
          </w:p>
          <w:p>
            <w:pPr>
              <w:pStyle w:val="Normal"/>
              <w:jc w:val="both"/>
              <w:rPr/>
            </w:pPr>
            <w:r>
              <w:rPr/>
              <w:t>р/с 4070281035600000033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ПАО «Сбербанк России»</w:t>
            </w:r>
          </w:p>
          <w:p>
            <w:pPr>
              <w:pStyle w:val="Normal"/>
              <w:jc w:val="both"/>
              <w:rPr/>
            </w:pPr>
            <w:r>
              <w:rPr/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1"/>
                <w:w w:val="102"/>
              </w:rPr>
            </w:pPr>
            <w:r>
              <w:rPr>
                <w:spacing w:val="1"/>
                <w:w w:val="102"/>
              </w:rPr>
              <w:t>БИК 046311649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</w:r>
          </w:p>
        </w:tc>
      </w:tr>
      <w:tr>
        <w:trPr/>
        <w:tc>
          <w:tcPr>
            <w:tcW w:w="506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3"/>
                <w:w w:val="102"/>
                <w:lang w:val="zxx"/>
              </w:rPr>
            </w:pPr>
            <w:r>
              <w:rPr>
                <w:color w:val="000000"/>
                <w:spacing w:val="-3"/>
                <w:w w:val="102"/>
                <w:lang w:val="zxx"/>
              </w:rPr>
            </w:r>
          </w:p>
        </w:tc>
        <w:tc>
          <w:tcPr>
            <w:tcW w:w="506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  <w:t>Подписи сторон: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66"/>
      </w:tblGrid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Главный инжен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АО «СПГЭС»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____________________В.Д.Рейм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  <w:t>Директо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ООО «СК Развитие»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rPr>
                <w:b/>
                <w:b/>
              </w:rPr>
            </w:pPr>
            <w:r>
              <w:rPr>
                <w:b/>
                <w:spacing w:val="-2"/>
                <w:w w:val="102"/>
                <w:lang w:val="zxx"/>
              </w:rPr>
              <w:t xml:space="preserve">________________ </w:t>
            </w:r>
            <w:r>
              <w:rPr>
                <w:b/>
                <w:bCs/>
                <w:color w:val="000000"/>
                <w:spacing w:val="-2"/>
                <w:w w:val="102"/>
              </w:rPr>
              <w:t>Ю.И. Хахае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п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center" w:pos="4818" w:leader="none"/>
        <w:tab w:val="left" w:pos="5798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0z0">
    <w:name w:val="WW8Num10z0"/>
    <w:qFormat/>
    <w:rPr>
      <w:b w:val="false"/>
    </w:rPr>
  </w:style>
  <w:style w:type="character" w:styleId="WW8Num22z1">
    <w:name w:val="WW8Num22z1"/>
    <w:qFormat/>
    <w:rPr>
      <w:b w:val="false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character" w:styleId="Style18">
    <w:name w:val="Верхний колонтитул Знак"/>
    <w:qFormat/>
    <w:rPr/>
  </w:style>
  <w:style w:type="character" w:styleId="Style19">
    <w:name w:val="Нижний колонтитул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Абзац списка"/>
    <w:basedOn w:val="Normal"/>
    <w:qFormat/>
    <w:pPr>
      <w:ind w:left="708" w:right="0" w:hanging="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  <w:i/>
      <w:i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5">
    <w:name w:val="Таблицы (моноширинный)"/>
    <w:basedOn w:val="Normal"/>
    <w:next w:val="Normal"/>
    <w:qFormat/>
    <w:pPr>
      <w:widowControl/>
      <w:suppressAutoHyphens w:val="false"/>
      <w:autoSpaceDE w:val="true"/>
    </w:pPr>
    <w:rPr>
      <w:rFonts w:ascii="Courier New" w:hAnsi="Courier New" w:eastAsia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с отступом 31"/>
    <w:basedOn w:val="Normal"/>
    <w:qFormat/>
    <w:pPr>
      <w:widowControl/>
      <w:suppressAutoHyphens w:val="false"/>
      <w:autoSpaceDE w:val="true"/>
      <w:spacing w:before="0" w:after="120"/>
      <w:ind w:left="283" w:right="0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WW2">
    <w:name w:val="WW-???????? ????? 2"/>
    <w:basedOn w:val="Standard"/>
    <w:qFormat/>
    <w:pPr/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5:00:00Z</dcterms:created>
  <dc:creator>USER</dc:creator>
  <dc:description/>
  <cp:keywords/>
  <dc:language>en-US</dc:language>
  <cp:lastModifiedBy>Торопкина Юлиана Игоревна</cp:lastModifiedBy>
  <cp:lastPrinted>2016-10-25T10:00:00Z</cp:lastPrinted>
  <dcterms:modified xsi:type="dcterms:W3CDTF">2016-11-09T14:57:00Z</dcterms:modified>
  <cp:revision>47</cp:revision>
  <dc:subject/>
  <dc:title>ДОГОВОР № 2005-17/кх</dc:title>
</cp:coreProperties>
</file>