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11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144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Л-6кВ, ф. Р/612 (II- очередь), между РП-Октябрьский и п/с «Раховская», по адресу: ул. Соколовая, 21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11.11.2016 года по 15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Л-6кВ, ф. Р/612 (II- очередь), между РП-Октябрьский и п/с «Раховская», по адресу: ул. Соколовая, 21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 (форма № 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41 495 (Сто сорок одна тысяча четыреста девяносто пять) рублей 49 коп.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1-11T06:19:00Z</dcterms:modified>
  <cp:revision>93</cp:revision>
  <dc:subject/>
  <dc:title/>
</cp:coreProperties>
</file>