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righ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right"/>
        <w:rPr>
          <w:b/>
          <w:b/>
        </w:rPr>
      </w:pPr>
      <w:r>
        <w:rPr>
          <w:b/>
          <w:shd w:fill="FFFFFF" w:val="clear"/>
        </w:rPr>
        <w:t>«11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145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spg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6кВ (II с.ш.), между ТП-1070 и ТП-731, по адресу: ул. Огородная, 8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1.11.2016 года по 15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2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язательные требования к подрядной организации указаны в пп. 4.1. п. 4 Договор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КЛ-6кВ (II с.ш.), между ТП-1070 и ТП-731, по адресу: ул. Огородная, 89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6 300 (Сто шестнадцать тысяч триста) рублей          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08018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1T06:29:00Z</dcterms:modified>
  <cp:revision>97</cp:revision>
  <dc:subject/>
  <dc:title/>
</cp:coreProperties>
</file>