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663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6663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6663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6663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6663"/>
        <w:jc w:val="left"/>
        <w:rPr>
          <w:b/>
          <w:b/>
        </w:rPr>
      </w:pPr>
      <w:r>
        <w:rPr>
          <w:b/>
          <w:shd w:fill="FFFFFF" w:val="clear"/>
        </w:rPr>
        <w:t>«14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3207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spg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Л-6кВ (I с.ш.), между ТП-1070 и ТП-731, по адресу: ул. Огородная, 89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4.11.2016 года по 18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2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КЛ-6кВ (I с.ш.), между ТП-1070 и ТП-731, по адресу: ул. Огородная, 89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 241 (Сто семь тысяч двести сорок один) рубль        60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08018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4T10:12:00Z</dcterms:modified>
  <cp:revision>100</cp:revision>
  <dc:subject/>
  <dc:title/>
</cp:coreProperties>
</file>