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005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ТП – 529 по адресу: г. Саратов, Сокурский тракт, у п/ст «Саратовская»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1.02.2016 года по 03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существующей вводно – линейной панел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Демонтаж существующего электрооборудования (счетчика, испытательных колодок, автоматических включателей)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Монтаж в КТП- 5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но - линейной панели ЩО -70 ( с главным рубильником Р – 600, счетчиками электроэнергии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6 923 (Сто шесть тысяч девятьсот двадцать три) рубля 9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0T05:31:00Z</dcterms:modified>
  <cp:revision>78</cp:revision>
  <dc:subject/>
  <dc:title/>
</cp:coreProperties>
</file>