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ей вводно-линейной пан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демонтаж существующего электрооборудования (счетчика, испытательных колодок, автоматических включа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 КТП-529, расположенной по адресу: г. Саратов, Сокурский тракт, у п/ст «Саратовская», вводно-линейной панели ЩО-70 (с главным рубильником Р-600, счетчиками электроэнерги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92-15ип от 03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06 923 (Сто шесть тысяч девятьсот двадцать три) рубля 9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6 310  (Шестнадцать тысяч триста десять) рублей  4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2 077  (Тридцать две тысячи семьдесят сем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 893  (Четыре тысячи восемьсот девяносто три) рубля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4T11:50:00Z</cp:lastPrinted>
  <dcterms:modified xsi:type="dcterms:W3CDTF">2016-02-10T05:20:00Z</dcterms:modified>
  <cp:revision>186</cp:revision>
  <dc:subject/>
  <dc:title>Договор купли-продажи оборудования</dc:title>
</cp:coreProperties>
</file>