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-3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</w:t>
            </w:r>
            <w:r>
              <w:rPr>
                <w:spacing w:val="-2"/>
                <w:w w:val="102"/>
                <w:sz w:val="19"/>
                <w:szCs w:val="19"/>
              </w:rPr>
              <w:t>2592-15ип от 03.07.2015 года   ТУ  № 4867 от  03.07.2015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КТП – 529 по адресу: г. Саратов, Сокурский тракт, у п/ст «Саратовская»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Демонтаж существующей вводно – линейной панели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Демонтаж существующего электрооборудования (счетчика, испытательных колодок, автоматических включателей)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 Монтаж в КТП- 529 </w:t>
            </w:r>
            <w:r>
              <w:rPr>
                <w:sz w:val="20"/>
                <w:szCs w:val="20"/>
              </w:rPr>
              <w:t xml:space="preserve"> вводно - линейной панели ЩО -70 ( с главным рубильником Р – 600, счетчиками электроэнергии)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1.02.2016 года  по 03.03.2016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РУ – 0,4кВ КТП – 529 по адресу: г. Саратов, Саратовская область, Саратовский район, Сокурский тракт.  (шифр 10-15-168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p>
      <w:pPr>
        <w:pStyle w:val="Normal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p>
      <w:pPr>
        <w:pStyle w:val="Normal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20:00Z</dcterms:created>
  <dc:creator>Алексей</dc:creator>
  <dc:description/>
  <cp:keywords/>
  <dc:language>en-US</dc:language>
  <cp:lastModifiedBy>Duhova Svetlana Mihailovna</cp:lastModifiedBy>
  <cp:lastPrinted>2016-01-28T14:01:00Z</cp:lastPrinted>
  <dcterms:modified xsi:type="dcterms:W3CDTF">2016-02-10T05:08:00Z</dcterms:modified>
  <cp:revision>11</cp:revision>
  <dc:subject/>
  <dc:title>Приложение № 1</dc:title>
</cp:coreProperties>
</file>