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86-16-ип от 03.06.2016 года. ТУ № 3711 от 03.06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ВЛИ-0,4кВ ТП-738 до границы земельного участка, расположенного по адресу: г. Саратов, СНТ «Комбайн», уч. 1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вырубку зеленых насаждений, деревьев, растущих непосредственно по оси трассы ВЛИ и чья высота превышает 4,0 м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.11.2016 года по 22.11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ВЛИ-0,4кВ ТП-738 до границы земельного участка, расположенного по адресу: г. Саратов, СНТ «Комбайн», уч. 1а (шифр 09-16-145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 года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b/>
          <w:b/>
          <w:i/>
          <w:i/>
          <w:color w:val="FF0000"/>
          <w:sz w:val="18"/>
          <w:szCs w:val="18"/>
          <w:highlight w:val="yellow"/>
        </w:rPr>
      </w:pPr>
      <w:r>
        <w:rPr>
          <w:b/>
          <w:i/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Торопкина Юлиана Игоревна</cp:lastModifiedBy>
  <cp:lastPrinted>2016-10-31T11:58:00Z</cp:lastPrinted>
  <dcterms:modified xsi:type="dcterms:W3CDTF">2016-11-15T06:20:00Z</dcterms:modified>
  <cp:revision>53</cp:revision>
  <dc:subject/>
  <dc:title>Приложение № 1</dc:title>
</cp:coreProperties>
</file>