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«___» ___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8 от 03.11.2016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опор ж/б в количестве 3 штук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воздушной линии напряжением -0,4кВ, смонтированной проводом  марки СИП-2, сечением</w:t>
      </w:r>
    </w:p>
    <w:p>
      <w:pPr>
        <w:pStyle w:val="Normal"/>
        <w:shd w:fill="FFFFFF" w:val="clear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3х5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54,6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75 метров, от существующей опоры  ВЛИ-0,4кВ ТП-738 до границ земельного участка, расположенного по адресу: г. Саратов, СНТ «Комбайн», уч. 1а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произвести вырубку зеленых насаждений, деревьев, растущих непосредственно по оси трассы ВЛИ и чья высота превышает 4,0 м).</w:t>
      </w:r>
    </w:p>
    <w:p>
      <w:pPr>
        <w:pStyle w:val="Normal"/>
        <w:autoSpaceDE w:val="false"/>
        <w:ind w:left="360" w:hanging="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, в </w:t>
      </w:r>
      <w:r>
        <w:rPr>
          <w:sz w:val="20"/>
          <w:szCs w:val="20"/>
        </w:rPr>
        <w:t xml:space="preserve">соответствии с ПУЭ, ПТЭ ЭП, СНиП 3.05.06-85, ГОСТ 18410-73, ГОСТ Р 31946-2012, Правилам благоустройства территории муниципального образования «Город Саратов № 45-515 от 23.04.2015 года </w:t>
      </w:r>
      <w:r>
        <w:rPr>
          <w:spacing w:val="-2"/>
          <w:w w:val="102"/>
          <w:sz w:val="20"/>
          <w:szCs w:val="20"/>
        </w:rPr>
        <w:t>и локальным сметным расчетом</w:t>
      </w:r>
      <w:r>
        <w:rPr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886-16-ип от  03.06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17 124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семнадцать тысяч сто двадцать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3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 </w:t>
      </w:r>
      <w:r>
        <w:rPr>
          <w:spacing w:val="-2"/>
          <w:w w:val="102"/>
          <w:sz w:val="20"/>
          <w:szCs w:val="20"/>
        </w:rPr>
        <w:t>17 866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емнадцать  тысяч восемьсот шестьдесят шесть</w:t>
      </w:r>
      <w:r>
        <w:rPr>
          <w:spacing w:val="-2"/>
          <w:w w:val="102"/>
          <w:sz w:val="20"/>
          <w:szCs w:val="20"/>
          <w:lang w:val="zxx"/>
        </w:rPr>
        <w:t>) 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43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5 137 (Тридцать пять тысяч сто тридцать семь) рублей  31 коп.</w:t>
      </w:r>
      <w:r>
        <w:rPr>
          <w:spacing w:val="-2"/>
          <w:w w:val="102"/>
          <w:sz w:val="20"/>
          <w:szCs w:val="20"/>
          <w:lang w:val="zxx"/>
        </w:rPr>
        <w:t>, в том числ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 НДС 18% -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 359 (Пять тысяч триста пятьдесят девять) рублей 9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 xml:space="preserve">   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ноября 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А. Н. Куликов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                             ________________ </w:t>
      </w:r>
      <w:r>
        <w:rPr>
          <w:b/>
          <w:szCs w:val="20"/>
        </w:rPr>
        <w:t>А. Н. Куликов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44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1:57:00Z</dcterms:created>
  <dc:creator>IgnatovaN</dc:creator>
  <dc:description/>
  <cp:keywords/>
  <dc:language>en-US</dc:language>
  <cp:lastModifiedBy>Торопкина Юлиана Игоревна</cp:lastModifiedBy>
  <cp:lastPrinted>2016-10-25T16:17:00Z</cp:lastPrinted>
  <dcterms:modified xsi:type="dcterms:W3CDTF">2016-11-14T15:33:00Z</dcterms:modified>
  <cp:revision>48</cp:revision>
  <dc:subject/>
  <dc:title>Договор купли-продажи оборудования</dc:title>
</cp:coreProperties>
</file>