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954"/>
        <w:rPr>
          <w:b/>
          <w:b/>
        </w:rPr>
      </w:pPr>
      <w:r>
        <w:rPr>
          <w:b/>
        </w:rPr>
      </w:r>
    </w:p>
    <w:p>
      <w:pPr>
        <w:pStyle w:val="Standard"/>
        <w:ind w:firstLine="5954"/>
        <w:rPr>
          <w:b/>
          <w:b/>
        </w:rPr>
      </w:pPr>
      <w:r>
        <w:rPr>
          <w:b/>
        </w:rPr>
        <w:t>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firstLine="5954"/>
        <w:rPr>
          <w:b/>
          <w:b/>
        </w:rPr>
      </w:pPr>
      <w:r>
        <w:rPr>
          <w:b/>
          <w:shd w:fill="FFFFFF" w:val="clear"/>
        </w:rPr>
        <w:t>«15» ноября 2016 года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31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60432581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  <w:sz w:val="22"/>
                <w:szCs w:val="22"/>
              </w:rPr>
              <w:t>ВЛИ-0,4кВ ТП-17 от опоры №1-00/17, расположенной по ул. 4-я Беговая, 28/92, до опоры №1-03/2, расположенной по ул. 5-я Беговая, 24/86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2"/>
                <w:szCs w:val="22"/>
              </w:rPr>
            </w:r>
          </w:p>
          <w:p>
            <w:pPr>
              <w:pStyle w:val="Standard"/>
              <w:rPr/>
            </w:pPr>
            <w:r>
              <w:rPr>
                <w:b/>
                <w:spacing w:val="-1"/>
                <w:sz w:val="22"/>
                <w:szCs w:val="22"/>
              </w:rPr>
              <w:t>15.11.2016 года по 29.1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Р 31946-2012, Правилам благоустройства территории муниципального образования «Город Саратов» № 45-515 от 23.04.15 год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 скрытые работы оформляются актам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2.1. Демонтаж существующего провода СИП 4 2х16мм2 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2.2. Замена существующей деревянной опоры на деревянную опору с рельсовым пасынком с подкосом – 1ш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3. Демонтаж существующих вводов в жилые дом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2.4. Монтаж провода СИП 2 3х35мм2+1х54,6 мм2 протяженностью 64 метр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2.5. Монтаж повторного заземления на опо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 Благоустройство (перед началом работ произвести вырубку зеленых насаждений, деревьев, растущих непосредственно по оси трассы ВЛ и чья высота превышает 4,0 метр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132 764 (Сто тридцать две тысячи семьсот шестьдесят четыре) рубля 9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21.10.2016 г. № 196-2.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6-11-15T07:12:00Z</dcterms:modified>
  <cp:revision>110</cp:revision>
  <dc:subject/>
  <dc:title/>
</cp:coreProperties>
</file>