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___ от 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71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4136-16-ип от 25.07.2016 года. ТУ № 5068 от 25.07.2016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ТП-17 от опоры №1-00/17, расположенной по ул. 4-я Беговая, 28/92, до опоры №1-03/2, расположенной по ул. 5-я Беговая, 24/86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существующего провода 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Замена существующей деревянной опоры на деревянную опору с рельсовым пасынком с подкосом – 1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Демонтаж существующих вводов в жилые дом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провода 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64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 (перед началом работ произвести вырубку зеленых насаждений, деревьев, растущих непосредственно по оси трассы ВЛ и чья высота превышает 4,0 метра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15.11.2016 года по 29.12.2016 год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И-0,4кВ ТП-17 от опоры №1-00/17, расположенной по ул. Беговая, 28/92 до опоры №1-03/2, расположенной по ул. 5-я Беговая, 24/86 (шифр 09-16-143 ЭС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ПУЭ, ПТЭ ЭП, СНиП 3.05.06-85, ГОСТ Р 31946-2012, Правилам благоустройства территории муниципального образования «Город Саратов» № 45-515 от 23.04.2015 года. 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скрытые работы оформляются актами. 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Style14"/>
              <w:ind w:hanging="0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36:00Z</dcterms:created>
  <dc:creator>Verbickii Maksim Vladimirovich</dc:creator>
  <dc:description/>
  <cp:keywords/>
  <dc:language>en-US</dc:language>
  <cp:lastModifiedBy>Торопкина Юлиана Игоревна</cp:lastModifiedBy>
  <cp:lastPrinted>2016-11-08T14:58:00Z</cp:lastPrinted>
  <dcterms:modified xsi:type="dcterms:W3CDTF">2016-11-15T06:21:00Z</dcterms:modified>
  <cp:revision>64</cp:revision>
  <dc:subject/>
  <dc:title>Приложение № 1</dc:title>
</cp:coreProperties>
</file>