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_» _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демонтаж существующего провода марки СИП </w:t>
      </w:r>
      <w:r>
        <w:rPr>
          <w:spacing w:val="-2"/>
          <w:w w:val="102"/>
          <w:sz w:val="20"/>
          <w:szCs w:val="20"/>
        </w:rPr>
        <w:t>4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существующей деревянной опоры на деревянную опору с рельсовым пасынком с подкосом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вводов в жилые дом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-0,4кВ, смонтированной проводом  марки СИП-2, сечением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64 метра, ТП-17 от опоры  № 1-00/17, расположенной по адресу: г. Саратов, 4-я Беговая, 28/92 до опоры № 1-03/2, расположенной по адресу: г. Саратов, ул. Беговая, 24/86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началом работ произвести вырубку зеленых насаждений,  деревьев,  растущих непосредственно по оси трассы ВЛ и чья высота превышает 4,0 метра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Р 31946-2012, Правилам благоустройства территории муниципального образования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36-16-ип от  25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2 76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две тысячи сем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20 2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ысяч двести пятьдесят два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 829 (Тридцать девять тысяч восемьсот двадцать девять) рублей  50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6 075 (Шесть тысяч семьдесят пять) рублей 6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Торопкина Юлиана Игоревна</cp:lastModifiedBy>
  <cp:lastPrinted>2016-11-09T13:40:00Z</cp:lastPrinted>
  <dcterms:modified xsi:type="dcterms:W3CDTF">2016-11-15T06:22:00Z</dcterms:modified>
  <cp:revision>48</cp:revision>
  <dc:subject/>
  <dc:title>Договор купли-продажи оборудования</dc:title>
</cp:coreProperties>
</file>