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317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ЛИ-0,4кВ от существующей опоры ВЛИ-0,4к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Юбилейный до границы земельного участка по адресу: г. Саратов, Новосоколовогорский жилой район, уч. 23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16.11.2016 года  по 01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ила  ведения  работ,  процедуры  контроля  качества  и  оценка  соответствия 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 год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ж/б – 5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 мм2 протяже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 111 (Сто восемьдесят шесть тысяч сто одиннадцать) рублей 1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16T05:58:00Z</dcterms:modified>
  <cp:revision>104</cp:revision>
  <dc:subject/>
  <dc:title/>
</cp:coreProperties>
</file>