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пор ж/б в количестве 5 штук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напряжением -0,4кВ, смонтированной проводом  марки СИП-2, сечением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20 метров, от существующей опоры  ВЛИ-0,4кВ РП-Юбилейный до границ земельного участка по адресу: г. Саратов, Новосоколовогорский  жилой район, уч. 23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18410-73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95-16-ип от  0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6 11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шесть тысяч сто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28 3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восемь  тысяч триста восемьдесят девя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84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833 (Пятьдесят пять тысяч восемьсот тридцать три) рубля  36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 516 (Восемь тысяч пятьсот шестнадцать) рублей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 xml:space="preserve">   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25T16:17:00Z</cp:lastPrinted>
  <dcterms:modified xsi:type="dcterms:W3CDTF">2016-11-16T05:37:00Z</dcterms:modified>
  <cp:revision>42</cp:revision>
  <dc:subject/>
  <dc:title>Договор купли-продажи оборудования</dc:title>
</cp:coreProperties>
</file>