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795-16-ип от 05.05.2016 года.  ТУ № 2989  от  05.05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 существующей опоры ВЛИ-0,4кВ РП-Юбилейный до границы земельного участка по адресу: г. Саратов, Новосоколовогорский жилой район, уч. 2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6.11.2016 года  по  01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  на   строительство   ВЛИ-0,4кВ  от   существующей   опоры   ВЛИ-0,4к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Юбилейный до границы земельного участка по адресу: г. Саратов, Новосоколовогорский жилой район, уч. 23 (шифр 09-16-130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 ведения  работ,  процедуры  контроля  качества  и  оценка  соответствия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ченных строительных работ объекта должны соответствовать ПУЭ, ПТЭ ЭП, СНиП 3.05.06-85,  ГОСТ Р 31946-2012, Правилам благоустройства территории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Город Саратов» № 45-515 от 23.04.15 года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6-10-31T11:58:00Z</cp:lastPrinted>
  <dcterms:modified xsi:type="dcterms:W3CDTF">2016-11-15T13:45:00Z</dcterms:modified>
  <cp:revision>53</cp:revision>
  <dc:subject/>
  <dc:title>Приложение № 1</dc:title>
</cp:coreProperties>
</file>