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3177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от  существующей опоры ВЛИ-0,4к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ТП-740 до границ земельных участков по адресу: </w:t>
              <w:br/>
              <w:t>г. Саратов, Волжский район, совхоз «Комбайн»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11.2016 года  по  02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одготовка трассы для монтажа воздушной линии 0,4кВ (вырубка просеки с последующим корчеванием деревьев для доступа строительной техники и обслуживания ВЛИ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пор ж/б – 1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провода СИП 2 3х70мм2+1х70 мм2 протяженностью 3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 099 (Шестьсот пятьдесят три тысячи девяносто девять) рублей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16T06:31:00Z</dcterms:modified>
  <cp:revision>106</cp:revision>
  <dc:subject/>
  <dc:title/>
</cp:coreProperties>
</file>