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829-16-ип от 20.05.2016 года, №4011-16-ип от 04.07.2016 года, №4013-16-ип от 04.07.2016 года, №4010-16-ип от 04.07.2016 года, №4009-16-ип от 04.07.2016 года</w:t>
            </w:r>
            <w:r>
              <w:rPr>
                <w:spacing w:val="-2"/>
                <w:w w:val="102"/>
                <w:sz w:val="20"/>
                <w:szCs w:val="20"/>
              </w:rPr>
              <w:t>.  ТУ № 3315  от  20.05.2016 года, № 4420 от 04.07.2016 года, № 4421 от 04.07.2016 года, № 4422 от 04.07.2016 года, № 4423 от 04.07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существующей опоры ВЛИ-0,4кВ ТП-740 до границ земельных участков по адресу: г. Саратов, </w:t>
            </w:r>
            <w:r>
              <w:rPr>
                <w:sz w:val="20"/>
                <w:szCs w:val="20"/>
              </w:rPr>
              <w:t>Волжский район, совхоз «Комбайн»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одготовка трассы для монтажа воздушной линии 0,4кВ (вырубка просеки 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следующим корчеванием деревьев для доступа строительной техники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бслуживания ВЛ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опор ж/б – 1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11.2016 года  по  02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  на   строительство   ВЛИ-0,4кВ  от   существующей   опоры   ВЛИ-0,4к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740 до границ земельных участков по адресу: г. Саратов, </w:t>
            </w:r>
            <w:r>
              <w:rPr>
                <w:sz w:val="20"/>
                <w:szCs w:val="20"/>
              </w:rPr>
              <w:t xml:space="preserve">Волж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овхоз «Комбайн», б/н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9-16-139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 ведения  работ,  процедуры  контроля  качества  и  оценка  соответствия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енных строительных работ объекта должны соответствовать ПУЭ, ПТЭ ЭП, СНиП 3.05.06-85,  ГОСТ Р 31946-2012, Правилам благоустройства территори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Город Саратов» № 45-515 от 23.04.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Duhova Svetlana Mihailovna</cp:lastModifiedBy>
  <cp:lastPrinted>2016-10-31T16:19:00Z</cp:lastPrinted>
  <dcterms:modified xsi:type="dcterms:W3CDTF">2016-11-15T14:03:00Z</dcterms:modified>
  <cp:revision>54</cp:revision>
  <dc:subject/>
  <dc:title>Приложение № 1</dc:title>
</cp:coreProperties>
</file>