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Общество с ограниченной ответственностью СМП «ЭЛТЕК»</w:t>
      </w:r>
      <w:r>
        <w:rPr>
          <w:color w:val="000000"/>
          <w:spacing w:val="-2"/>
          <w:w w:val="102"/>
          <w:sz w:val="20"/>
          <w:szCs w:val="20"/>
        </w:rPr>
        <w:t>, именуемое в дальнейшем «Подрядчик»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подготовка трассы для монтажа воздушной линии 0,4кВ (вырубка просеки  с  последующим корчеванием </w:t>
      </w:r>
    </w:p>
    <w:p>
      <w:pPr>
        <w:pStyle w:val="Normal"/>
        <w:autoSpaceDE w:val="false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ревьев для доступа строительной техники и обслуживания ВЛИ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железобетонных опор в количестве одиннадцати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2</w:t>
      </w:r>
      <w:r>
        <w:rPr>
          <w:spacing w:val="-2"/>
          <w:w w:val="102"/>
          <w:sz w:val="19"/>
          <w:szCs w:val="19"/>
        </w:rPr>
        <w:t xml:space="preserve"> сечением </w:t>
      </w:r>
      <w:r>
        <w:rPr>
          <w:spacing w:val="-2"/>
          <w:w w:val="102"/>
          <w:sz w:val="20"/>
          <w:szCs w:val="20"/>
        </w:rPr>
        <w:t xml:space="preserve">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19"/>
          <w:szCs w:val="19"/>
        </w:rPr>
        <w:t>протяженностью 350 метров, от опоры ТП-740 до границ земельных участков по адресу: г. Саратов, Волжский район, совхоз «Комбайн», б/н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повторного  заземления  на 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технологического присоединения к электрическим сетям № 3829-16-ип от 20.05.2016 г., № 4009-16-ип от 04.07.2016 г.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</w:rPr>
        <w:t xml:space="preserve">4010-16-ип от 04.07.2016 г., № 4011-16-ип от 04.07.2016 г., № 4013-16-ип от 04.07.2016 г.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53 099 (Шестьсот пятьдесят три тысячи девяносто девять) рублей 8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99 625 (Девяносто девять тысяч шестьсот двадцать пять) рублей 4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95 929 (Сто девяносто пять тысяч девятьсот двадцать девять) рублей 9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29 887 (Двадцать девять тысяч восемьсот восемьдесят семь) рублей 6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но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 Д.В. Пивовар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          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11-01T15:52:00Z</cp:lastPrinted>
  <dcterms:modified xsi:type="dcterms:W3CDTF">2016-11-15T14:17:00Z</dcterms:modified>
  <cp:revision>221</cp:revision>
  <dc:subject/>
  <dc:title>Договор купли-продажи оборудования</dc:title>
</cp:coreProperties>
</file>