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16» ноя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4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321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ка </w:t>
            </w:r>
            <w:r>
              <w:rPr>
                <w:rFonts w:eastAsia="Calibri"/>
              </w:rPr>
              <w:t>канцелярских товар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544"/>
              <w:gridCol w:w="709"/>
              <w:gridCol w:w="850"/>
            </w:tblGrid>
            <w:tr>
              <w:trPr>
                <w:trHeight w:val="90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аименование</w:t>
                    <w:br/>
                    <w:t>това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Ед.</w:t>
                    <w:br/>
                    <w:t>изм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Коли-</w:t>
                    <w:br/>
                    <w:t>чество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Corvina черная 1,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Corvina синя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 STABILiner Fine 808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иняя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 0,3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PILOT син. шар.с рез. масл. 0,35мм BРS-GP-F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PILOT чёр. шар.с рез. масл. 0,32мм BРS-GP-F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вт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. Pilot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ин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. 0,5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м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 BPGP-10R-F-L SUPER GRIP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настольная STOP PEN, на пружинке, на подставке, корпус синий, синя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гел BRAUBERG "Number One", корпус прозрачный 0,5мм, рез. держ, 141193, синя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гел BRAUBERG "Number One", корпус прозрачный, 0,5мм, рез. держ, 141194, чер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гел BRAUBERG "Number One", корпус прозрачный, 0,5мм, рез. держ, 141195, крас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гел BRAUBERG "Techno", корпус синий, 0.5мм, рез. держ, 141196, синя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гел BRAUBERG "Techno", корпус черный, 0.5мм, рез. держ, 141197, чер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Дело на завязках BRAUBERG 320 г/м2, арт. 1215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капилярная "STABILO Point" 88/46 чер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капилярная "STABILO Point" 88/41 синя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капилярная "STABILO Sensor" 189, 0,3мм, крас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шар. BRAUBERG "Samurai", синяя, корпус прозрачный, 0,7мм, рез. держ., 14114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гел BRAUBERG "Samurai", корпус прозрачный, 0.5мм, рез. держ., 141178, чер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рандаш мех. BRAUBERG "PRAKTIK" корпус черный, метал держ;, ластик, 0,7мм, 18046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рифель  BRAUBERG "Black Jack" Hi-Polymer НВ 0,5 мм, 20 шт., 18044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рифель  BRAUBERG "Black Jack" Hi-Polymer НB 0,7 мм, 20 шт., 18045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рандаш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 BRAUBERG "Contract"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аст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В, синий корпу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кобы N 10 BRAUBERG 22094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п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кобы N 24/6 BRAUBERG 2209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п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кобы 23/8 KwTrio 1000 шт/у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кобы 23/23 Shark 1000 шт/у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кобы 23/24 BRAUBERG (240л.) 22116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-уголок плотная BRAUBERG, прозрачный 0,15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-уголок плотная BRAUBERG, прозр.- синий 0,15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-уголок плотная BRAUBERG, прозр.- зеленый 0,15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-уголок плотная BRAUBERG, прозр.- красный 0,15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-скор-ль с вер.пр. листом А4, ассорти BRAUBERG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611В Brauberg "CONTRACT" c боковым зажимом+карман, красная , до 100л., 22178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конверт с кнопкой BRAUBERG (прозр-красный) 22163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на молнии BRAUBERG "Smart" А4, карман для визитки, 0,15мм,2218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с 10 разд. BRAUBERG "Contract" синя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с 20 разд. BRAUBERG "Contract" красная, вкладыши - антиблик., 0,7мм, бизнес-клас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с 30 разд. BRAUBERG "Contract" красная, 0,7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с 40 разд. BRAUBERG Contract, красная 22177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с 60 разд. BRAUBERG "Диагональ", т-синий 2213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с 80 разд. BRAUBERG "Диагональ", черный 221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с 100 разд. BRAUBERG "Диагональ", т-синий 221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на резинках BRAUBERG "Диагональ", т-зеленый, 22133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5 см BRAUBERG ПВХ синя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70 мм Brauberg PVC синя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611А BRAUBERG "Contract" мет./скоросш. и вн. карм.красн, до100 л, 0,7мм,  22178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611А BRAUBERG "Contract" мет./скоросш. и вн. карм.желтая, до100 л, 0,7мм,  22178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611А BRAUBERG "Contract" мет./скоросш. и вн. карм.синяя, до100 л, 0,7мм,  2217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611А BRAUBERG "Contract" мет./скоросш. и вн. карм.зелен, до100 л, 0,7мм,  2217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Дело скоросшиватель 320 гр/м BRAUBERG, белый (на 200л.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Дело скоросшиватель карт. BRAUBERG плот.360г, мелов., желты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Дело скоросшиватель карт. BRAUBERG плот.360г, мелов., си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Дело скоросшиватель карт. BRAUBERG плот.360г, мелов., зелены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ска-планшет BRAUBERG "Comfort" с верхним прижимом А4, картон/ПВХ, серая, 22266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аркер EDDING Е-404  0,75мм  перманентный черны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аркер BRAUBERG "Contract", круглый наконечник 3мм, черный, 15046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аркер BRAUBERG "Contract", круглый наконечник 3мм, синий, 15046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аркер BRAUBERG "Contract", круглый наконечник 3мм, красный, 150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аркер BRAUBERG "Contract", круглый наконечник 3мм, зеленый, 15046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бор т/маркеров BRAUBERG "CONTRACT" 1-5мм, 4 шт. (лим, гол, зел, роз),15039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ажим д/бум. 19 мм (12 шт.) STAFF/BRAUBERG  2205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п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ажим д/бум. 25 мм 12 шт. STAFF/BRAUBERG  22055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п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ажим д/бум. 41мм 12шт. STAFF/BRAUBERG черные 2215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п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умага IQ А4 80г/м 250л (5цв.x 50л.) интенсив. RB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ч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Этикетка LOMOND на листе ф А4, 2 этик., размер 210х148,5мм, голубая, 50л.(21402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Этикетка LOMOND на листе ф А4, 2 этик., размер 210х148,5мм, зеленая, 50л.(2120225)О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Этикетка LOMOND на листе А4, 2 этик., размер 210х148,5мм, лим.-желтая, 50л.(2130225)О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Этикетка LOMOND на листе ф А4, 24 этик., размер 70х37мм, лим.-желтая, 50л.(2130165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лей-кар. 25 г BRAUBERG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рректор BRAUBERG "Classic" 20мл.,с кист.и мет.шар., 22025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еплер №10 LACO /SH480/ черны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еплер 24/6 LACO 400N черны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еплер мощн. BRAUBERG "Centurion", 24/6-23/13 на 80 листов, черный, 22256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ырокол BRAUBERG 30л. металлический,  22127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ырокол BRAUBERG 50 лист 221278 метал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локнот А5 80л. спираль "INDEX Brauberg"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ож канц. BRAUBERG 18мм 2309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астик BRAUBERG "Der Grosse", супермягкая, 40х25х15мм, 22246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котч прозр. 48ммх66м  BRAUBERG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котч 19ммх33м  BRAUBERG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котч 2-х стор. 50/8 м пенная основа BRAUBERG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инейка 25 см цветн. Пифаго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инейка СТАММ "Neon Cristal", 30см, неон. ассорти, ЛН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лок самоклеящ. BRAUBERG 76*76 мм 400л., 4 цвета, 1228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умага с клеевым краем NOTES 75*75 мм, 400 л.5 цв. неон (INFO) 1216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уб 9х9х9 Brauberg не проклеенный, цв. 1223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акладки самокл. BRAUBERG НЕОН пласт, 45*12, 5цв.*20л., в пл.кн, 1227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акладки самокл. BRAUBERG НЕОН бум,50*14мм,5цв.*50л,1227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стольный набор STAFF "Минидеск" арт. 23074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одставка для бумаг BRAUBERG "Radikal", 3-секционная, черная, 235364 ПЛ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ержень гелевый BRAUBERG 130мм, игольчатый пишущий узел 0,5мм, 170169, си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ержень гелевый BRAUBERG 130мм, игольчатый пишущий узел 0,5мм, 170170, черны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ержень гелевый BRAUBERG 130мм, игольчатый пишущий узел 0,5мм, 170171, красны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ерж.Corvina синий 151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ержень STABILO син. к 808 029F/10/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. син. маслен. к BPS-GP, BP-S /RFJ-GP-F/ Pilot 0,32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. чёрн. маслен. к BPS-GP /RFJ-GP-F/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. син. к а/р BPGP-10R /RFJS-GP-F/ Pilot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ержень ERICH KRAUSE "Ultra" 140мм, евронаконечник, 0,6мм, 21508, си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очилка BEIFA (Бэйфа) с контейнером , овальная, пластиковая, ассорти, APS1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воздики ОФИСНАЯ ПЛАНЕТА цветные, 50шт., в карт. коробке, 2220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нига учета 96л. STAFF клетка ПВХ 13004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нига учета 96л. STAFF линия ПВХ 13004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пиров.бумага фиолетовая 100лист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локнот А4 BRAUBERG "CONTRACT" евроспираль, 80л. 1228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етрадь А5 120л. BRAUBERG гребень, кл, обложка плас. фиол., пласт. линейка-закл,2разд."Focus", 40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етрадь А4 120л. "Полиграфика", 7БЦ, гребень, GEO, 315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етрадь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5 48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. Brauberg "CONTRACT" (4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ида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) 4005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-вкладыш перфор.А4 объемная до 200 листов, 0,18 мм, 2305   2216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нига канцелярская BRAUBERG "OFFICE BOOK", 80л А4, клетка, глянцевая обложка, блок офсет, 13006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нига канцелярская BRAUBERG "OFFICE BOOK", 80л А4, линия, глянцевая обложка, блок офсет, 13006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-вкладыш перфор. А4 (0,045 мм), "Апельсиновая корка"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0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-вкладыш перфор. А4 (0,110 мм) BRAUBERG сверхпрочн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-вкладыш перфор. А3 (0,035 мм) BRAUBERG "яблоко"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испенсер д/скрепок магнитный ERICH KRAUSE со 100 скрепками, 2209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ожницы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 BRAUBERG  SOFT GRIP 165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м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 (230761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ожницы ERICH KRAUSE "Ferro" 180мм, серебристые, 1485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нтистеплер BRAUBERG "Nero", черный, 22254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р-р ленточный ОФИСНАЯ ПЛАНЕТА  22205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рректор -ручка BRAUBERG 9мл., металл. наконечник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крепки 28 мм/100 шт.Офисная планета.метал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-короб на резинках BRAUBERG 50мм, синяя, 0,7мм, 22416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копитель документов, Папка с резинкой, цветная (ассорти), 75 мм (на 700л.), АС-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копитель документов, Папка с резинкой, цветная (ассорти), 75 мм (на 700л), 32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Чист.салф.ОФИСНАЯ ПЛАНЕТА в тубе 100шт, влажные для экранов, 51048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Чист.салф.ОФИСНАЯ ПЛАНЕТА в тубе 100шт, влажные для пластика, 5104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емпельная краска Laco SF30 синя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52 штемпельная  подушка синяя 11х7 с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810/минидатер/PYCC буквенный ТРОДА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еплер мощн. BRAUBERG "Giant", 24/6-23/24 на 200 листов, черный, 22256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на 4-х кольцах BRAUBERG, 40мм, синий. (221619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акс-бумага 210*30*12 (25м) LOMOND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ель д/увлажнения пальцев BRAUBERG 25г. 221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ложки ПВХ д/тетради А4, конт.карт "КТС-ПРО", 5шт, прозр, плотные,120мкм,295*455ммС0531-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п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жедневник BRAUBERG 2017, А5 138*213мм Cayman, "крок.кожа" 168л, черн/т-кор, крем.бл, зол.срез, 127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жедневник BRAUBERG 2017, А5 138*213мм Select, "кожа классик", 168л, темно-синий, 12736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ланинг настольный BRAUBERG 2017, 305*140мм Select, "кожа классик", 60л, коричневый, 1274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лендарь настольный перекидной 2017г, ПРОСТОРЫ РОДИНЫ, 10*14см, б/белая, цветной, BRAUBERG, 12755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лендарь-табель 2017 г., А4, 195х255мм, cимвол года, ТК-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одст-ка п/кал.Brauberg-SMART тонированная малая 23108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нига журнал регистрации приказов BRAUBERG, 96л, А4, б/в, фольга, блок офсет, 1301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лькулятор Citizen SDC-444 /12 разр./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шки д/мусора 120л, 10шт, рулон, ПВД повыш. прочн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пагат полипропилен. BRAUBERG 1600 текс диам.2,00 мм, длина 625м  1кг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релоки для ключей BRAUBERG 12шт., длина 50мм, инфо-окно 35*20мм,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рандаш мех. Pilot 0,5мм H-18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роллер FABER-CASTELL VISION синяя 1475, толщ. письма 0,3мм, арт. FC14755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чка роллер FABER-CASTELL VISION черная 1475, толщ. письма 0,3мм, арт. FC1475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на липучке ERICH KRAUSE "Standard Check", 12 отделений, пласт. индекс, черная, 144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пка пласт. на молнии А4, ERICH KRAUSE ассорти, 1527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шки д/мусора 30л, 20шт, ПНД повыш. прочн., 50*60см, 12мкм, КБ "Гранит" черные, (шк 0271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нверт евро отрывная полоса STRIP, белые, правое окно, 110х220мм, ш/к-705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нверт С4 (229*324) куда-кому отр. полос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нверт полиэтилен."Почта России" №5(280х380мм), "Куда-кому", отрывная лента,500 лист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лька CANSON Microfine А4, 90-95г/м, 100л, белая, атласная, д/оргтехники(0017119),ш/к 7119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485 аналог Шайни Н-6127 самонаб датер (60*40 мм) 6 строк, 2 кас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05 Касса универсальная русская букв и цифр 2,2 и 3,1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умератор KW-trio, 6-ти разрядный, автоматический, металлический 20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0 краска шт. маслян. чёрн. , 25мл б/сохн. д/мет штамп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/рамка 21*30см BRAUBERG "Hit"  пластик, "синий мрамор" с позолотой,(д/дипломов,серт,грамот),3907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</w:t>
                  </w:r>
                </w:p>
              </w:tc>
            </w:tr>
          </w:tbl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и ассортимент указаны в Спецификации (Приложение № 1 к проекту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Группа товаров, включающая в себя предметы мелкой галантереи, коляски детские, значки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  <w:t>принадлежности канцелярские и школьно-письменны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, для домашнего содержания рыб, птиц и зверей и составляющая код 9692 (согласно Общероссийскому классификатору продукции ОК 005-93)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не входит в Единый перечень продукции, подлежащей обязательной сертификации и Единый перечень продукции, подтверждение соответствия которой осуществляется в форме принятия декларации о соответствии, утвержденные постановлением Правительства РФ от 1 декабря 2009 г. № 982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ачество и комплектность Продукции должны соответствовать техническим условиям завода-изготовителя. Поставщик обязуется поставить Продукцию в комплекте с относящейся к ней документацией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 Технического регламента Таможенного союза «О безопасности упаковки» (ТР ТС - 005 - 2011) для данного вида Товара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г. Саратов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осуществляется в течение 10 (десяти) дней с момента оплаты Покупателем счета согласно пункта проекта 4.2.Договора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ind w:right="-2"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Датой поставки Продукции является дата накладной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ередача Товара оформляется товарными накладными по форме ТОРГ-12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strike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тоимость Продукции по Договору определена согласно Спецификации </w:t>
              <w:br/>
              <w:t>(Приложение № 1) и составляет 490 000 (четыреста девяносто тысяч рублей) 00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рядок оплаты:</w:t>
            </w:r>
          </w:p>
          <w:p>
            <w:pPr>
              <w:pStyle w:val="Normal"/>
              <w:autoSpaceDE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проекта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/>
              </w:rPr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47.62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47.62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в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11-16T09:48:00Z</cp:lastPrinted>
  <dcterms:modified xsi:type="dcterms:W3CDTF">2016-11-16T07:35:00Z</dcterms:modified>
  <cp:revision>89</cp:revision>
  <dc:subject/>
  <dc:title/>
</cp:coreProperties>
</file>