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ДОГОВОР ПОСТАВКИ   №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>г. Саратов                                                                                        «     »                   2016 г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311"/>
        <w:ind w:left="0" w:right="0" w:firstLine="709"/>
        <w:rPr/>
      </w:pPr>
      <w:r>
        <w:rPr>
          <w:b/>
          <w:sz w:val="23"/>
          <w:szCs w:val="23"/>
          <w:shd w:fill="FFFFFF" w:val="clear"/>
        </w:rPr>
        <w:t>ООО «</w:t>
      </w:r>
      <w:r>
        <w:rPr>
          <w:b/>
          <w:sz w:val="24"/>
          <w:szCs w:val="24"/>
          <w:shd w:fill="FFFFFF" w:val="clear"/>
        </w:rPr>
        <w:t>Новый цвет»</w:t>
      </w:r>
      <w:r>
        <w:rPr>
          <w:sz w:val="24"/>
          <w:szCs w:val="24"/>
          <w:lang w:bidi="zxx"/>
        </w:rPr>
        <w:t xml:space="preserve"> в лице директора </w:t>
      </w:r>
      <w:r>
        <w:rPr>
          <w:sz w:val="24"/>
          <w:szCs w:val="24"/>
          <w:shd w:fill="FFFFFF" w:val="clear"/>
        </w:rPr>
        <w:t>Леонтьева Сергея Николаевича</w:t>
      </w:r>
      <w:r>
        <w:rPr>
          <w:sz w:val="24"/>
          <w:szCs w:val="24"/>
          <w:lang w:bidi="zxx"/>
        </w:rPr>
        <w:t xml:space="preserve">,  действующего на основании Устава, именуемое в дальнейшем «Поставщик», с одной стороны и </w:t>
      </w:r>
      <w:r>
        <w:rPr>
          <w:b/>
          <w:sz w:val="24"/>
          <w:szCs w:val="24"/>
          <w:lang w:bidi="zxx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  <w:lang w:bidi="zxx"/>
        </w:rPr>
        <w:t>, в лице генерального директора Козина С.В., действующего на основании Устава, именуемое в дальнейшем «Покупатель»,  с другой стороны,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  <w:sz w:val="16"/>
          <w:szCs w:val="16"/>
          <w:lang w:bidi="zxx"/>
        </w:rPr>
      </w:pPr>
      <w:r>
        <w:rPr>
          <w:b/>
          <w:sz w:val="16"/>
          <w:szCs w:val="16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360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ПРЕДМЕТ ДОГОВОРА</w:t>
      </w:r>
    </w:p>
    <w:p>
      <w:pPr>
        <w:pStyle w:val="TextBodyIndent"/>
        <w:ind w:left="0" w:right="0" w:firstLine="709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.1. Поставщик обязуется поставить, а Покупатель принять и оплатить  Продукцию в количестве, ассортименте и по цене, указанным в Спецификации (Приложение № 1), являющейся неотъемлемой частью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1.2. Предметом поставки по настоящему договору являются канцелярские принадлежности.</w:t>
      </w:r>
    </w:p>
    <w:p>
      <w:pPr>
        <w:pStyle w:val="Normal"/>
        <w:ind w:right="-2" w:hanging="0"/>
        <w:rPr/>
      </w:pPr>
      <w:r>
        <w:rPr>
          <w:sz w:val="16"/>
          <w:szCs w:val="16"/>
          <w:lang w:bidi="zxx"/>
        </w:rPr>
        <w:t xml:space="preserve">                                                                                           </w:t>
      </w:r>
      <w:r>
        <w:rPr>
          <w:b/>
          <w:sz w:val="24"/>
          <w:szCs w:val="24"/>
          <w:lang w:bidi="zxx"/>
        </w:rPr>
        <w:t>2. УСЛОВИЯ ПОСТАВКИ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2.1. Продавец поставляет (отгружает) Продукцию в количестве, ассортименте и комплектности, указанных в Спецификации (Приложение № 1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2. Поставка (отгрузка) Продукции осуществляется в течение 10 (десяти) дней с момента оплаты Покупателем счета согласно пункта 4.2. настоящего Договора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2.3. Качество и комплектность Продукции должны соответствовать  установленным в РФ Государственным стандартам и/или техническим условиям завода-изготовителя. Поставщик обязуется поставить Продукцию в комплекте с относящейся к ней документацией. </w:t>
      </w:r>
    </w:p>
    <w:p>
      <w:pPr>
        <w:pStyle w:val="Normal"/>
        <w:tabs>
          <w:tab w:val="clear" w:pos="720"/>
          <w:tab w:val="left" w:pos="1134" w:leader="none"/>
        </w:tabs>
        <w:ind w:left="567" w:right="-2" w:firstLine="142"/>
        <w:jc w:val="both"/>
        <w:rPr/>
      </w:pPr>
      <w:r>
        <w:rPr>
          <w:sz w:val="24"/>
          <w:szCs w:val="24"/>
          <w:lang w:bidi="zxx"/>
        </w:rPr>
        <w:t>2.4. Датой поставки Продукции является дата наклад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5.  Поставка (отгрузка) Продукции производится на складе Поставщика. Доставка Продукции на склад Покупателя осуществляется силами и/или за счет Покупателя. Поставщик считается исполнившим свое обязательство по поставке с момента передачи Продукции представителю Покупателя на складе Поставщик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6. Стороны по обоюдному соглашению имеют право изменить условия поставки Продукции путем заключения Дополнительного соглашения к настоящему Договор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7. Поставка Продукции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Доверенность на представителя должна быть подписана генеральным директором (иным исполнительным органом) Покупателя и содержать оттиск печати Покупателя. Использование факсимиле вместо подписи не допускаетс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8. Помимо указанного, при поставке (отгрузке) Продукции представитель обязан иметь при себе паспорт или иной документ, удостоверяющий его личность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9. Право собственности на Продукцию, а также риски случайной гибели и/или повреждения Продукции переходят к Покупателю с момента отгрузки Продукции Покупателю на складе Поставщика, что подтверждается подписанием соответствующей накладной представителем Покупателя.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  <w:sz w:val="24"/>
          <w:szCs w:val="24"/>
          <w:shd w:fill="FFFFFF" w:val="clear"/>
        </w:rPr>
        <w:t xml:space="preserve">2.10. 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Настоящий договор заключен </w:t>
      </w:r>
      <w:r>
        <w:rPr>
          <w:spacing w:val="-2"/>
          <w:w w:val="102"/>
          <w:sz w:val="24"/>
          <w:szCs w:val="24"/>
          <w:shd w:fill="FFFFFF" w:val="clear"/>
        </w:rPr>
        <w:t>Покупателем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</w:t>
      </w:r>
      <w:r>
        <w:rPr>
          <w:spacing w:val="-2"/>
          <w:w w:val="102"/>
          <w:sz w:val="24"/>
          <w:szCs w:val="24"/>
          <w:shd w:fill="FFFFFF" w:val="clear"/>
        </w:rPr>
        <w:t xml:space="preserve">в соответствии с Федеральным законом от 18 июля 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>2011 г</w:t>
      </w:r>
      <w:r>
        <w:rPr>
          <w:spacing w:val="-2"/>
          <w:w w:val="102"/>
          <w:sz w:val="24"/>
          <w:szCs w:val="24"/>
          <w:shd w:fill="FFFFFF" w:val="clear"/>
        </w:rPr>
        <w:t>ода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4"/>
          <w:szCs w:val="24"/>
          <w:shd w:fill="FFFFFF" w:val="clear"/>
        </w:rPr>
        <w:t xml:space="preserve"> и 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>Положени</w:t>
      </w:r>
      <w:r>
        <w:rPr>
          <w:spacing w:val="-2"/>
          <w:w w:val="102"/>
          <w:sz w:val="24"/>
          <w:szCs w:val="24"/>
          <w:shd w:fill="FFFFFF" w:val="clear"/>
        </w:rPr>
        <w:t>я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4"/>
          <w:szCs w:val="24"/>
          <w:shd w:fill="FFFFFF" w:val="clear"/>
        </w:rPr>
        <w:t>ого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z w:val="24"/>
          <w:szCs w:val="24"/>
        </w:rPr>
        <w:t>Протокол № 11/16 от 17 июня 2016 года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>)</w:t>
      </w:r>
      <w:r>
        <w:rPr>
          <w:spacing w:val="-2"/>
          <w:w w:val="102"/>
          <w:sz w:val="24"/>
          <w:szCs w:val="24"/>
          <w:shd w:fill="FFFFFF" w:val="clear"/>
        </w:rPr>
        <w:t>.</w:t>
      </w:r>
    </w:p>
    <w:p>
      <w:pPr>
        <w:pStyle w:val="Normal"/>
        <w:rPr/>
      </w:pPr>
      <w:r>
        <w:rPr>
          <w:sz w:val="24"/>
          <w:szCs w:val="24"/>
          <w:lang w:bidi="zxx"/>
        </w:rPr>
        <w:t xml:space="preserve">                                                       </w:t>
      </w:r>
      <w:r>
        <w:rPr>
          <w:b/>
          <w:sz w:val="24"/>
          <w:szCs w:val="24"/>
          <w:lang w:bidi="zxx"/>
        </w:rPr>
        <w:t>3. ПРИЕМКА ТОВАР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1. Приемка Продукции по качеству, количеству, ассортименту и комплектности осуществляется при отгрузке Продукции по внешнему виду и товаросопроводительным документам, удостоверяющим качество, количество, ассортимент и комплектность Продукции. Подписание Покупателем товаросопроводительных документов удостоверяет факт приемки Продукции по качеству, количеству, ассортименту и комплект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2. Если в процессе приемки Продукции было обнаружено несоответствие количества и/или качества поставленной Продукции документам, представленным Поставщиком, Покупатель обязан не позднее 5 (Пяти) рабочих дней с даты приемки Продукции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3.3. Поставщик возмещает Покупателю стоимость недопоставленной Продукции на основании Актов ТОРГ-2. </w:t>
      </w:r>
    </w:p>
    <w:p>
      <w:pPr>
        <w:pStyle w:val="Normal"/>
        <w:ind w:firstLine="709"/>
        <w:jc w:val="center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4. ЦЕНА ДОГОВОРА И ПОРЯДОК РАСЧЕТОВ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4.1. Стоимость Продукции по настоящему Договору определена согласно Спецификации (Приложение № 1)  и составляет 490 000 (четыреста девяносто тысяч рублей) 00 коп., в том числе НДС.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>4.2. Покупатель производит предварительную оплату в размере 50 (пятидесяти) процентов стоимости Продукции, указанной в пункте 4.1. настоящего Договора, не позднее 7 (семи) банковских дней с даты получения счета, путем перечисления денежных средств на расчётный счёт Поставщика.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 xml:space="preserve">4.3. Окончательный расчет в размере 50 (пятидесяти) процентов стоимости Продукции, с учетом выплаченного аванса, производится Покупателем не позднее 10 (десяти) банковских дней с даты  подписания представителем Покупателя товарной накладной и получения счета-фактуры.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4.4. Покупатель считается исполнившим свою обязанность по оплате Продукции с 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suppressAutoHyphens w:val="false"/>
        <w:ind w:firstLine="708"/>
        <w:jc w:val="both"/>
        <w:rPr>
          <w:rFonts w:ascii="Calibri" w:hAnsi="Calibri" w:cs="Calibri"/>
          <w:sz w:val="26"/>
          <w:szCs w:val="26"/>
          <w:lang w:eastAsia="en-US"/>
        </w:rPr>
      </w:pPr>
      <w:r>
        <w:rPr>
          <w:sz w:val="24"/>
          <w:szCs w:val="24"/>
          <w:lang w:bidi="zxx"/>
        </w:rPr>
        <w:t xml:space="preserve">4.5. </w:t>
      </w:r>
      <w:r>
        <w:rPr>
          <w:sz w:val="24"/>
          <w:szCs w:val="24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И ПОРЯДОК УДОВЛЕТВОРЕНИЯ ПРЕТЕНЗИЙ </w:t>
      </w:r>
    </w:p>
    <w:p>
      <w:pPr>
        <w:pStyle w:val="211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5.1. Качество поставляемой Продукции должно соответствовать требованиям cоответствующим данному виду продукции  ГОСТ (ТУ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2. В случае обнаружения заводского дефекта Продукции, Покупатель обязан составить рекламационный акт с указанием обнаруженных недостатков и направить его Поставщику в течение 2 (Двух) недель от даты поставки. Поставщик обязан рассмотреть рекламационный акт в срок, не превышающий 10 (Десяти) рабочих дней и предоставить Покупателю обоснованный ответ на рекламац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3. В случае обнаружения производственного брака единицы Продукции, который подтверждается Актом, Покупатель обязан предоставить Поставщику Акт ТОРГ-12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       </w:t>
      </w:r>
      <w:r>
        <w:rPr>
          <w:sz w:val="24"/>
          <w:szCs w:val="24"/>
          <w:lang w:bidi="zxx"/>
        </w:rPr>
        <w:t xml:space="preserve">5.4. Поставщик обязуется, по согласованию Сторон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        </w:t>
      </w:r>
      <w:r>
        <w:rPr>
          <w:sz w:val="24"/>
          <w:szCs w:val="24"/>
          <w:lang w:bidi="zxx"/>
        </w:rPr>
        <w:t>--   заменить дефектную Продукцию (единицу) на аналогичную продукцию;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                    </w:t>
      </w:r>
      <w:r>
        <w:rPr>
          <w:sz w:val="24"/>
          <w:szCs w:val="24"/>
          <w:lang w:bidi="zxx"/>
        </w:rPr>
        <w:t>--  вернуть Покупателю уплаченную за дефектную Продукцию цену. При этом Покупатель возвращает Продукцию Поставщику и своими силами или за свой счет организует доставку дефектной Продукции Поставщик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5.5. Поставщик обязуется возвратить цену в связи с производственным браком (дефектом) единицы Продукции Покупателю в течение 30 (Тридцати) дней с даты предоставления всех вышеуказанных в п. 5.3. или  п. 5.4. документов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  <w:szCs w:val="24"/>
          <w:lang w:bidi="zxx"/>
        </w:rPr>
        <w:t xml:space="preserve">            </w:t>
      </w:r>
      <w:r>
        <w:rPr>
          <w:sz w:val="24"/>
          <w:szCs w:val="24"/>
          <w:lang w:bidi="zxx"/>
        </w:rPr>
        <w:t>5.6. Качественная Продукция возврату не подлежит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6.ОТВЕТСТВЕННОСТЬ СТОРОН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6.2. В случае нарушения сроков оплаты Продукции, предусмотренных настоящим Договором и/или приложениями к нему (за   исключением   предоплаты),   Поставщик   вправе предъявить требование об уплате  штрафной неустойки в размере   0,1%   процента   от неоплаченной в срок суммы за каждый день просрочки, но не более чем 10% от стоимости неоплаченной в срок Продукции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6.3. В случае нарушения сроков поставки Продукции Покупатель вправе предъявить Поставщику требование об уплате штрафной неустойки в размере 0,1% процента от стоимости недопоставленной Продукции за каждый день просрочки, но не более чем 10% от стоимости недопоставленной Продукции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4. Все пени и штрафные санкции, предусмотренные настоящим Договором и/или приложениями к нему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 </w:t>
      </w:r>
      <w:r>
        <w:rPr>
          <w:sz w:val="24"/>
          <w:szCs w:val="24"/>
          <w:lang w:bidi="zxx"/>
        </w:rPr>
        <w:t>6.5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jc w:val="both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7. ФОРС-МАЖОР (ДЕЙСТВИЕ НЕПРЕОДОЛИМОЙ СИЛЫ)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2.  Стороны договорились отнести к обстоятельствам  непреодолимой силы следующие:  война или военные действия, стихийные и иные бедствия (эпидемии и т.п.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3. При наступлении обстоятельств непреодолимой силы, находящиеся вне разумного предвидения и контроля  Сторон, Стороны освобождаются от 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4. Если любое из таких обстоятельств непосредственно повлияло на неисполнение обязательств по настоящему Договору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5. Сторона, для которой стало невозможным исполнение обязательства, обязана не позднее 5(Пяти)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7. Если невозможность надлежащего исполнения обязательств будет существовать свыше 2 (двух)  месяцев,   Стороны  проводят   переговоры   по   вопросу   продолжения  либо прекращения действия настоящего Договора. </w:t>
      </w:r>
    </w:p>
    <w:p>
      <w:pPr>
        <w:pStyle w:val="Normal"/>
        <w:rPr/>
      </w:pPr>
      <w:r>
        <w:rPr>
          <w:sz w:val="16"/>
          <w:szCs w:val="16"/>
          <w:lang w:bidi="zxx"/>
        </w:rPr>
        <w:t xml:space="preserve">                                                                            </w:t>
      </w:r>
      <w:r>
        <w:rPr>
          <w:b/>
          <w:sz w:val="24"/>
          <w:szCs w:val="24"/>
          <w:lang w:bidi="zxx"/>
        </w:rPr>
        <w:t xml:space="preserve">8. СРОК ДЕЙСТВИЯ ДОГОВОРА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8.1. Настоящий Договор вступает в силу с момента его подписания Сторонами и действует до полного исполнения сторонами своих обязательств.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9. ПОРЯДОК РАЗРЕШЕНИЯ СПОРОВ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1. Для разрешения споров по настоящему Договору Стороны устанавливают обязательный претензионный порядок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2. Сторона, получившая претензию, в течение 7 (Семи) рабочих дней с момента получения претензии, обязана либо выполнить требования, либо предоставить мотивированный письменный отзыв другой Стороне. Уклонение стороны от выполнения требований и/или предоставления отзыва на претензию, является основанием для обращения в суд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9.3. Все споры и разногласия, связанные с исполнением настоящего Договора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 Арбитражном суде Саратовской области.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10. ПРОЧИЕ ПОЛОЖЕНИЯ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1. Настоящий Договор может быть изменен или расторгнут по соглашению Сторон в любое время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10.2. В случае расторжения Договора, Стороны обязаны в 10-дневный срок произвести окончательные расчеты. При этом весь полученный по настоящему Договору Продукция подлежит оплате Покупателем, а уплаченные денежные средства, не покрытые поставками, подлежат возврату Покупателю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3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4. В случае изменения реквизитов (почтовых, банковских, отгрузочны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10.5. Настоящий Договор, приложения, дополнительные соглашения к нему, выполненные с использованием средств факсимильной связи и электронной почты, имеют юридическую силу и обязательны для исполнения обеими Сторонами, что не освобождает Стороны от обязанности предоставления друг другу оригиналов документов на бумажном носителе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hanging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hanging="0"/>
        <w:jc w:val="both"/>
        <w:rPr/>
      </w:pPr>
      <w:r>
        <w:rPr>
          <w:sz w:val="24"/>
          <w:szCs w:val="24"/>
          <w:lang w:bidi="zxx"/>
        </w:rPr>
        <w:t>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>8. ЮРИДИЧЕСКИЕ АДРЕСА И РЕКВИЗИТЫ СТОРОН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ПОСТАВЩИК:</w:t>
            </w:r>
            <w:r>
              <w:rPr>
                <w:sz w:val="24"/>
                <w:szCs w:val="24"/>
                <w:lang w:bidi="zxx"/>
              </w:rPr>
              <w:t xml:space="preserve"> </w:t>
            </w:r>
            <w:r>
              <w:rPr>
                <w:b/>
                <w:sz w:val="24"/>
                <w:szCs w:val="24"/>
                <w:lang w:bidi="zxx"/>
              </w:rPr>
              <w:t>ООО «Новый цвет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КУПАТЕЛЬ: ЗАО СПГЭС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>
                <w:lang w:bidi="zxx"/>
              </w:rPr>
              <w:t xml:space="preserve">410028, г. Саратов, ул.Чернышевского 153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lang w:eastAsia="ru-RU" w:bidi="ru-RU"/>
              </w:rPr>
              <w:t>410017 г. Саратов, ул.Белоглинская, 40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ind w:right="84" w:hanging="0"/>
              <w:rPr>
                <w:lang w:bidi="zxx"/>
              </w:rPr>
            </w:pPr>
            <w:r>
              <w:rPr>
                <w:lang w:bidi="zxx"/>
              </w:rPr>
              <w:t xml:space="preserve">р/с </w:t>
            </w:r>
            <w:r>
              <w:rPr>
                <w:shd w:fill="FFFFFF" w:val="clear"/>
              </w:rPr>
              <w:t>40702810000000006461</w:t>
            </w:r>
            <w:r>
              <w:rPr>
                <w:lang w:bidi="zxx"/>
              </w:rPr>
              <w:t xml:space="preserve">  </w:t>
            </w:r>
            <w:r>
              <w:rPr>
                <w:shd w:fill="FFFFFF" w:val="clear"/>
              </w:rPr>
              <w:t>ПАО АКБ «НВКБАНК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right="84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р/с 40702810656020101710  в Саратовском</w:t>
            </w:r>
          </w:p>
          <w:p>
            <w:pPr>
              <w:pStyle w:val="Normal"/>
              <w:ind w:left="318" w:right="84" w:hanging="0"/>
              <w:jc w:val="both"/>
              <w:rPr/>
            </w:pPr>
            <w:r>
              <w:rPr>
                <w:lang w:eastAsia="ru-RU" w:bidi="ru-RU"/>
              </w:rPr>
              <w:t>отделении №8622 ПАО «Сбербанк России»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>
                <w:lang w:bidi="zxx"/>
              </w:rPr>
              <w:t>к/</w:t>
            </w:r>
            <w:r>
              <w:rPr>
                <w:lang w:val="en-US" w:bidi="zxx"/>
              </w:rPr>
              <w:t>c</w:t>
            </w:r>
            <w:r>
              <w:rPr>
                <w:lang w:bidi="zxx"/>
              </w:rPr>
              <w:t xml:space="preserve"> </w:t>
            </w:r>
            <w:r>
              <w:rPr>
                <w:shd w:fill="FFFFFF" w:val="clear"/>
              </w:rPr>
              <w:t>30101810100000000751</w:t>
            </w:r>
            <w:r>
              <w:rPr>
                <w:lang w:bidi="zxx"/>
              </w:rPr>
              <w:t xml:space="preserve"> БИК  </w:t>
            </w:r>
            <w:r>
              <w:rPr>
                <w:shd w:fill="FFFFFF" w:val="clear"/>
              </w:rPr>
              <w:t>046311751</w:t>
            </w:r>
            <w:r>
              <w:rPr>
                <w:lang w:bidi="zxx"/>
              </w:rPr>
              <w:t xml:space="preserve">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к/</w:t>
            </w:r>
            <w:r>
              <w:rPr>
                <w:lang w:val="en-US" w:eastAsia="ru-RU" w:bidi="ru-RU"/>
              </w:rPr>
              <w:t>c</w:t>
            </w:r>
            <w:r>
              <w:rPr>
                <w:lang w:eastAsia="ru-RU" w:bidi="ru-RU"/>
              </w:rPr>
              <w:t xml:space="preserve"> 30101810500000000649 БИК  046311649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  <w:lang w:bidi="zxx"/>
              </w:rPr>
            </w:pPr>
            <w:r>
              <w:rPr>
                <w:lang w:bidi="zxx"/>
              </w:rPr>
              <w:t xml:space="preserve">ИНН  </w:t>
            </w:r>
            <w:r>
              <w:rPr>
                <w:shd w:fill="FFFFFF" w:val="clear"/>
              </w:rPr>
              <w:t>6450944176</w:t>
            </w:r>
            <w:r>
              <w:rPr>
                <w:lang w:bidi="zxx"/>
              </w:rPr>
              <w:t xml:space="preserve"> </w:t>
            </w:r>
            <w:r>
              <w:rPr>
                <w:rFonts w:eastAsia="Times New Roman CYR"/>
                <w:lang w:bidi="zxx"/>
              </w:rPr>
              <w:t xml:space="preserve">КПП </w:t>
            </w:r>
            <w:r>
              <w:rPr>
                <w:shd w:fill="FFFFFF" w:val="clear"/>
              </w:rPr>
              <w:t>64520100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 xml:space="preserve">ИНН  6454006283 КПП 644750001 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  <w:lang w:bidi="zxx"/>
              </w:rPr>
            </w:pPr>
            <w:r>
              <w:rPr>
                <w:lang w:bidi="zxx"/>
              </w:rPr>
              <w:t xml:space="preserve">тел. (8452)22-77-22;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lang w:eastAsia="ru-RU" w:bidi="ru-RU"/>
              </w:rPr>
              <w:t>ОКПО 03300091</w:t>
            </w:r>
            <w:r>
              <w:rPr>
                <w:lang w:bidi="zxx"/>
              </w:rPr>
              <w:t xml:space="preserve"> ОГРН 102640349950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Директор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>Генеральный директор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lang w:bidi="zxx"/>
              </w:rPr>
            </w:pPr>
            <w:r>
              <w:rPr>
                <w:b/>
                <w:lang w:bidi="zxx"/>
              </w:rPr>
              <w:t xml:space="preserve">_________________ </w:t>
            </w:r>
            <w:r>
              <w:rPr>
                <w:b/>
                <w:sz w:val="22"/>
                <w:szCs w:val="22"/>
                <w:lang w:bidi="zxx"/>
              </w:rPr>
              <w:t>/А.Н. Леонтьев</w:t>
            </w:r>
            <w:r>
              <w:rPr>
                <w:sz w:val="22"/>
                <w:szCs w:val="22"/>
                <w:lang w:bidi="zxx"/>
              </w:rPr>
              <w:t>/</w:t>
            </w:r>
            <w:r>
              <w:rPr>
                <w:sz w:val="24"/>
                <w:szCs w:val="24"/>
                <w:lang w:bidi="zxx"/>
              </w:rPr>
              <w:t xml:space="preserve">     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_/С.В. Козин /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  <w:lang w:bidi="zxx"/>
        </w:rPr>
        <w:t xml:space="preserve">                                                                                </w:t>
      </w:r>
      <w:r>
        <w:rPr>
          <w:b/>
          <w:bCs/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 xml:space="preserve">                                                    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  <w:t>Приложение № 1 к договору поставки</w:t>
      </w:r>
    </w:p>
    <w:p>
      <w:pPr>
        <w:pStyle w:val="Normal"/>
        <w:jc w:val="center"/>
        <w:rPr/>
      </w:pPr>
      <w:r>
        <w:rPr>
          <w:b/>
          <w:sz w:val="18"/>
          <w:szCs w:val="18"/>
          <w:lang w:bidi="zxx"/>
        </w:rPr>
        <w:t xml:space="preserve">                                                                                                                                   №       </w:t>
      </w:r>
      <w:r>
        <w:rPr>
          <w:b/>
          <w:sz w:val="18"/>
          <w:szCs w:val="18"/>
          <w:lang w:bidi="zxx"/>
        </w:rPr>
        <w:t>от                       2016 года</w:t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ind w:left="720" w:hanging="0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СПЕЦИФИКАЦИЯ НА ПРОДУКЦИЮ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10904" w:type="dxa"/>
        <w:jc w:val="left"/>
        <w:tblInd w:w="-8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1375"/>
        <w:gridCol w:w="3587"/>
        <w:gridCol w:w="666"/>
        <w:gridCol w:w="716"/>
        <w:gridCol w:w="817"/>
        <w:gridCol w:w="1134"/>
        <w:gridCol w:w="1052"/>
        <w:gridCol w:w="1074"/>
      </w:tblGrid>
      <w:tr>
        <w:trPr>
          <w:trHeight w:val="90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№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Код производителя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Наименование</w:t>
              <w:br/>
              <w:t>товар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Ед.</w:t>
              <w:br/>
              <w:t>изм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Коли-</w:t>
              <w:br/>
              <w:t>честв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Цена</w:t>
              <w:br/>
              <w:t>с 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мм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мма</w:t>
              <w:br/>
              <w:t>НДС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сего</w:t>
              <w:br/>
              <w:t>с НДС</w:t>
            </w:r>
          </w:p>
        </w:tc>
      </w:tr>
      <w:tr>
        <w:trPr>
          <w:trHeight w:val="22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</w:t>
            </w:r>
          </w:p>
        </w:tc>
      </w:tr>
      <w:tr>
        <w:trPr>
          <w:trHeight w:val="22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0301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Ручка Corvina черная 1,0 мм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86,4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13,56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00,00</w:t>
            </w:r>
          </w:p>
        </w:tc>
      </w:tr>
      <w:tr>
        <w:trPr>
          <w:trHeight w:val="22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0300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Ручка Corvina синяя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652,5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97,46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50,00</w:t>
            </w:r>
          </w:p>
        </w:tc>
      </w:tr>
      <w:tr>
        <w:trPr>
          <w:trHeight w:val="22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1567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Ручка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 STABILiner Fine 808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синяя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 0,3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мм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5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491,5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708,47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200,00</w:t>
            </w:r>
          </w:p>
        </w:tc>
      </w:tr>
      <w:tr>
        <w:trPr>
          <w:trHeight w:val="22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0202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Ручка PILOT син. шар.с рез. масл. 0,35мм BРS-GP-F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9,8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6,17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96,00</w:t>
            </w:r>
          </w:p>
        </w:tc>
      </w:tr>
      <w:tr>
        <w:trPr>
          <w:trHeight w:val="22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0199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Ручка PILOT чёр. шар.с рез. масл. 0,32мм BРS-GP-F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20,3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1,66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32,00</w:t>
            </w:r>
          </w:p>
        </w:tc>
      </w:tr>
      <w:tr>
        <w:trPr>
          <w:trHeight w:val="22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0242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Ручка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авт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. Pilot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син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. 0,5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мм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 BPGP-10R-F-L SUPER GRIP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16,9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27,05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144,00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Ручка настольная STOP PEN, на пружинке, на подставке, корпус синий, синяя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5,08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4,92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60,00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1193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Ручка гел BRAUBERG "Number One", корпус прозрачный 0,5мм, рез. держ, 141193, синяя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669,4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80,51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150,00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1194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Ручка гел BRAUBERG "Number One", корпус прозрачный, 0,5мм, рез. держ, 141194, черная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8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91,5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4,47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16,00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1195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Ручка гел BRAUBERG "Number One", корпус прозрачный, 0,5мм, рез. держ, 141195, красная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11,86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8,14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40,00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1196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Ручка гел BRAUBERG "Techno", корпус синий, 0.5мм, рез. держ, 141196, синяя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72,88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7,12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40,00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1197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Ручка гел BRAUBERG "Techno", корпус черный, 0.5мм, рез. держ, 141197, черная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5,5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,41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60,00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1513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апка Дело на завязках BRAUBERG 320 г/м2, арт. 121513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32,2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7,8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10,00</w:t>
            </w:r>
          </w:p>
        </w:tc>
      </w:tr>
      <w:tr>
        <w:trPr>
          <w:trHeight w:val="22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1580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Ручка капилярная "STABILO Point" 88/46 черная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57,6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2,37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40,00</w:t>
            </w:r>
          </w:p>
        </w:tc>
      </w:tr>
      <w:tr>
        <w:trPr>
          <w:trHeight w:val="22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1579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Ручка капилярная "STABILO Point" 88/41 синяя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6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00,0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24,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124,00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9/40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Ручка капилярная "STABILO Sensor" 189, 0,3мм, красная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71,1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8,81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00,00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1149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Ручка шар. BRAUBERG "Samurai", синяя, корпус прозрачный, 0,7мм, рез. держ., 141149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067,8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32,2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800,00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1178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Ручка гел BRAUBERG "Samurai", корпус прозрачный, 0.5мм, рез. держ., 141178, черная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03,3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96,61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600,00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Карандаш мех. BRAUBERG "PRAKTIK" корпус черный, метал держ;, ластик, 0,7мм, 180465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77,9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4,03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72,00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0447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Грифель  BRAUBERG "Black Jack" Hi-Polymer НВ 0,5 мм, 20 шт., 180447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92,3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2,63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45,00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0451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Грифель  BRAUBERG "Black Jack" Hi-Polymer НB 0,7 мм, 20 шт., 18045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11,86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8,14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50,00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0672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Карандаш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 BRAUBERG "Contract"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с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ласт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.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НВ, синий корпус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25,4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74,58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00,00</w:t>
            </w:r>
          </w:p>
        </w:tc>
      </w:tr>
      <w:tr>
        <w:trPr>
          <w:trHeight w:val="22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0949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кобы N 10 BRAUBERG 220949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п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86,4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13,56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00,00</w:t>
            </w:r>
          </w:p>
        </w:tc>
      </w:tr>
      <w:tr>
        <w:trPr>
          <w:trHeight w:val="22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0950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кобы N 24/6 BRAUBERG 22095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п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32,2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67,8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00,00</w:t>
            </w:r>
          </w:p>
        </w:tc>
      </w:tr>
      <w:tr>
        <w:trPr>
          <w:trHeight w:val="22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5134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кобы 23/8 KwTrio 1000 шт/уп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88,1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1,86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30,00</w:t>
            </w:r>
          </w:p>
        </w:tc>
      </w:tr>
      <w:tr>
        <w:trPr>
          <w:trHeight w:val="22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кобы 23/23 Shark 1000 шт/уп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77,9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2,03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00,00</w:t>
            </w:r>
          </w:p>
        </w:tc>
      </w:tr>
      <w:tr>
        <w:trPr>
          <w:trHeight w:val="22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1165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кобы 23/24 BRAUBERG (240л.) 221165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6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97,46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77,54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75,00</w:t>
            </w:r>
          </w:p>
        </w:tc>
      </w:tr>
      <w:tr>
        <w:trPr>
          <w:trHeight w:val="22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1641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апка-уголок плотная BRAUBERG, прозрачный 0,15мм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15,2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4,75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90,00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1642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апка-уголок плотная BRAUBERG, прозр.- синий 0,15мм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15,2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4,75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90,00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1639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апка-уголок плотная BRAUBERG, прозр.- зеленый 0,15мм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15,2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4,75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90,00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1640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апка-уголок плотная BRAUBERG, прозр.- красный 0,15мм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15,2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4,75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90,00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1820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апка-скор-ль с вер.пр. листом А4, ассорти BRAUBERG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508,4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91,53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500,00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1788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апка 611В Brauberg "CONTRACT" c боковым зажимом+карман, красная , до 100л., 221788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76,2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75,73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52,00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4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1636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апка конверт с кнопкой BRAUBERG (прозр-красный) 221636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30,5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9,49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90,00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1856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апка на молнии BRAUBERG "Smart" А4, карман для визитки, 0,15мм,221856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59,3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,68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60,00</w:t>
            </w:r>
          </w:p>
        </w:tc>
      </w:tr>
      <w:tr>
        <w:trPr>
          <w:trHeight w:val="22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6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апка с 10 разд. BRAUBERG "Contract" синяя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6,78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8,22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5,00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7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1773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апка с 20 разд. BRAUBERG "Contract" красная, вкладыши - антиблик., 0,7мм, бизнес-класс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34,7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0,25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95,00</w:t>
            </w:r>
          </w:p>
        </w:tc>
      </w:tr>
      <w:tr>
        <w:trPr>
          <w:trHeight w:val="22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1891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апка с 30 разд. BRAUBERG "Contract" красная, 0,7мм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56,78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8,22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65,00</w:t>
            </w:r>
          </w:p>
        </w:tc>
      </w:tr>
      <w:tr>
        <w:trPr>
          <w:trHeight w:val="22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9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1778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апка с 40 разд. BRAUBERG Contract, красная 221778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72,88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7,12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30,00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1329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апка с 60 разд. BRAUBERG "Диагональ", т-синий 221329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73,7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1,27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95,00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1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1330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апка с 80 разд. BRAUBERG "Диагональ", черный 22133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22,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7,97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70,00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2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1333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апка с 100 разд. BRAUBERG "Диагональ", т-синий 221333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7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56,78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8,22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65,00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3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1337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апка на резинках BRAUBERG "Диагональ", т-зеленый, 221337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83,0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6,95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70,00</w:t>
            </w:r>
          </w:p>
        </w:tc>
      </w:tr>
      <w:tr>
        <w:trPr>
          <w:trHeight w:val="22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4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0888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апка 5 см BRAUBERG ПВХ синяя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457,6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42,37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700,00</w:t>
            </w:r>
          </w:p>
        </w:tc>
      </w:tr>
      <w:tr>
        <w:trPr>
          <w:trHeight w:val="22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5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0893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апка 70 мм Brauberg PVC синяя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915,2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484,75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9400,00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6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1783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апка 611А BRAUBERG "Contract" мет./скоросш. и вн. карм.красн, до100 л, 0,7мм,  221783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8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928,8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27,19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456,00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7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1785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апка 611А BRAUBERG "Contract" мет./скоросш. и вн. карм.желтая, до100 л, 0,7мм,  221785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0,1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9,83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20,00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8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1782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апка 611А BRAUBERG "Contract" мет./скоросш. и вн. карм.синяя, до100 л, 0,7мм,  22178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0,1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9,83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20,00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9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1784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апка 611А BRAUBERG "Contract" мет./скоросш. и вн. карм.зелен, до100 л, 0,7мм,  221784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0,1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9,83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20,00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1512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апка Дело скоросшиватель 320 гр/м BRAUBERG, белый (на 200л.)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0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186,4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13,56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200,00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1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1520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апка Дело скоросшиватель карт. BRAUBERG плот.360г, мелов., желтый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01,6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8,31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00,00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2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1518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апка Дело скоросшиватель карт. BRAUBERG плот.360г, мелов., синий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7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27,9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3,03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41,00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3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1519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апка Дело скоросшиватель карт. BRAUBERG плот.360г, мелов., зеленый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5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05,9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9,07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15,00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4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2661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Доска-планшет BRAUBERG "Comfort" с верхним прижимом А4, картон/ПВХ, серая, 22266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567,8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62,2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30,00</w:t>
            </w:r>
          </w:p>
        </w:tc>
      </w:tr>
      <w:tr>
        <w:trPr>
          <w:trHeight w:val="22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5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8284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аркер EDDING Е-404  0,75мм  перманентный черный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15,2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44,75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60,00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6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0465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аркер BRAUBERG "Contract", круглый наконечник 3мм, черный, 150465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3,2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4,78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8,00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7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0466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аркер BRAUBERG "Contract", круглый наконечник 3мм, синий, 150466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3,2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4,78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8,00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0467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аркер BRAUBERG "Contract", круглый наконечник 3мм, красный, 150467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3,0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2,95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16,00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9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0468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аркер BRAUBERG "Contract", круглый наконечник 3мм, зеленый, 150468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3,0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2,95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16,00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0394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Набор т/маркеров BRAUBERG "CONTRACT" 1-5мм, 4 шт. (лим, гол, зел, роз),150394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30,5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39,49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70,00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0559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Зажим д/бум. 19 мм (12 шт.) STAFF/BRAUBERG  220559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п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13,56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6,44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60,00</w:t>
            </w:r>
          </w:p>
        </w:tc>
      </w:tr>
      <w:tr>
        <w:trPr>
          <w:trHeight w:val="22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2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0558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Зажим д/бум. 25 мм 12 шт. STAFF/BRAUBERG  220558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п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07,6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17,37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25,00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1538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Зажим д/бум. 41мм 12шт. STAFF/BRAUBERG черные 221538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п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29,66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45,34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575,00</w:t>
            </w:r>
          </w:p>
        </w:tc>
      </w:tr>
      <w:tr>
        <w:trPr>
          <w:trHeight w:val="22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0214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Бумага IQ А4 80г/м 250л (5цв.x 50л.) интенсив. RB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ач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9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756,78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16,22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73,00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5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4055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Этикетка LOMOND на листе ф А4, 2 этик., размер 210х148,5мм, голубая, 50л.(2140225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5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38,1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4,86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53,00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6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4052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Этикетка LOMOND на листе ф А4, 2 этик., размер 210х148,5мм, зеленая, 50л.(2120225)ОП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4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83,0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8,95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632,00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7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4053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Этикетка LOMOND на листе А4, 2 этик., размер 210х148,5мм, лим.-желтая, 50л.(2130225)ОП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6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394,0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30,93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825,00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8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4056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Этикетка LOMOND на листе ф А4, 24 этик., размер 70х37мм, лим.-желтая, 50л.(2130165)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1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38,1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8,86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17,00</w:t>
            </w:r>
          </w:p>
        </w:tc>
      </w:tr>
      <w:tr>
        <w:trPr>
          <w:trHeight w:val="22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9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0871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Клей-кар. 25 г BRAUBERG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228,8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21,19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350,00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0255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Корректор BRAUBERG "Classic" 20мл.,с кист.и мет.шар., 220255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305,08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14,92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720,00</w:t>
            </w:r>
          </w:p>
        </w:tc>
      </w:tr>
      <w:tr>
        <w:trPr>
          <w:trHeight w:val="22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1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1103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теплер №10 LACO /SH480/ черный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63,56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1,44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65,00</w:t>
            </w:r>
          </w:p>
        </w:tc>
      </w:tr>
      <w:tr>
        <w:trPr>
          <w:trHeight w:val="22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0485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теплер 24/6 LACO 400N черный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5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95,76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69,24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765,00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3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2563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теплер мощн. BRAUBERG "Centurion", 24/6-23/13 на 80 листов, черный, 222563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2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882,2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98,8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581,00</w:t>
            </w:r>
          </w:p>
        </w:tc>
      </w:tr>
      <w:tr>
        <w:trPr>
          <w:trHeight w:val="22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4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1277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Дырокол BRAUBERG 30л. металлический,  221277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6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888,1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19,86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408,00</w:t>
            </w:r>
          </w:p>
        </w:tc>
      </w:tr>
      <w:tr>
        <w:trPr>
          <w:trHeight w:val="22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5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1278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Дырокол BRAUBERG 50 лист 221278 метал.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2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722,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09,97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932,00</w:t>
            </w:r>
          </w:p>
        </w:tc>
      </w:tr>
      <w:tr>
        <w:trPr>
          <w:trHeight w:val="22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6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1724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Блокнот А5 80л. спираль "INDEX Brauberg"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71,1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8,81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00,00</w:t>
            </w:r>
          </w:p>
        </w:tc>
      </w:tr>
      <w:tr>
        <w:trPr>
          <w:trHeight w:val="22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7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30917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Нож канц. BRAUBERG 18мм 230917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98,3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1,69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70,00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8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2464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Ластик BRAUBERG "Der Grosse", супермягкая, 40х25х15мм, 222464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20,3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9,66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50,00</w:t>
            </w:r>
          </w:p>
        </w:tc>
      </w:tr>
      <w:tr>
        <w:trPr>
          <w:trHeight w:val="22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9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1108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котч прозр. 48ммх66м  BRAUBERG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22,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37,97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60,00</w:t>
            </w:r>
          </w:p>
        </w:tc>
      </w:tr>
      <w:tr>
        <w:trPr>
          <w:trHeight w:val="22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0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3125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котч 19ммх33м  BRAUBERG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4,0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5,93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70,00</w:t>
            </w:r>
          </w:p>
        </w:tc>
      </w:tr>
      <w:tr>
        <w:trPr>
          <w:trHeight w:val="22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00485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котч 2-х стор. 50/8 м пенная основа BRAUBERG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76,2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83,73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60,00</w:t>
            </w:r>
          </w:p>
        </w:tc>
      </w:tr>
      <w:tr>
        <w:trPr>
          <w:trHeight w:val="22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2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10219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Линейка 25 см цветн. Пифагор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6,9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,05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,00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3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10141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Линейка СТАММ "Neon Cristal", 30см, неон. ассорти, ЛН3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8,8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,19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4,00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4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2856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Блок самоклеящ. BRAUBERG 76*76 мм 400л., 4 цвета, 122856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559,3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40,68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100,00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5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1623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бумага с клеевым краем NOTES 75*75 мм, 400 л.5 цв. неон (INFO) 121623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728,8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71,19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400,00</w:t>
            </w:r>
          </w:p>
        </w:tc>
      </w:tr>
      <w:tr>
        <w:trPr>
          <w:trHeight w:val="22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6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2341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Куб 9х9х9 Brauberg не проклеенный, цв. 12234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313,56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36,44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450,00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7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2706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Закладки самокл. BRAUBERG НЕОН пласт, 45*12, 5цв.*20л., в пл.кн, 122706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254,2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5,76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840,00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8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2731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Закладки самокл. BRAUBERG НЕОН бум,50*14мм,5цв.*50л,12273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50,8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9,15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40,00</w:t>
            </w:r>
          </w:p>
        </w:tc>
      </w:tr>
      <w:tr>
        <w:trPr>
          <w:trHeight w:val="22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30742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Настольный набор STAFF "Минидеск" арт. 23074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3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8,4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1,53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90,00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0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35364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одставка для бумаг BRAUBERG "Radikal", 3-секционная, черная, 235364 ПЛС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3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25,4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44,58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570,00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1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70169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тержень гелевый BRAUBERG 130мм, игольчатый пишущий узел 0,5мм, 170169, синий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254,2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5,76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840,00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2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70170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тержень гелевый BRAUBERG 130мм, игольчатый пишущий узел 0,5мм, 170170, черный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84,7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5,25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80,00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3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70171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тержень гелевый BRAUBERG 130мм, игольчатый пишущий узел 0,5мм, 170171, красный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13,56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6,44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60,00</w:t>
            </w:r>
          </w:p>
        </w:tc>
      </w:tr>
      <w:tr>
        <w:trPr>
          <w:trHeight w:val="22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4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70060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терж.Corvina синий 151 мм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69,4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,51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70215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тержень STABILO син. к 808 029F/10/4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881,36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18,64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400,00</w:t>
            </w:r>
          </w:p>
        </w:tc>
      </w:tr>
      <w:tr>
        <w:trPr>
          <w:trHeight w:val="22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6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70079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т. син. маслен. к BPS-GP, BP-S /RFJ-GP-F/ Pilot 0,32мм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779,66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20,34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100,00</w:t>
            </w:r>
          </w:p>
        </w:tc>
      </w:tr>
      <w:tr>
        <w:trPr>
          <w:trHeight w:val="22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7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70080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т. чёрн. маслен. к BPS-GP /RFJ-GP-F/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50,8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7,15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68,00</w:t>
            </w:r>
          </w:p>
        </w:tc>
      </w:tr>
      <w:tr>
        <w:trPr>
          <w:trHeight w:val="22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8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70084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т. син. к а/р BPGP-10R /RFJS-GP-F/ Pilot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89,8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60,17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50,00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70179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тержень ERICH KRAUSE "Ultra" 140мм, евронаконечник, 0,6мм, 21508, синий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3,2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6,78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0,00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5015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Точилка BEIFA (Бэйфа) с контейнером , овальная, пластиковая, ассорти, APS105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83,9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1,1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25,00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1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2003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Гвоздики ОФИСНАЯ ПЛАНЕТА цветные, 50шт., в карт. коробке, 222003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3,2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6,78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0,00</w:t>
            </w:r>
          </w:p>
        </w:tc>
      </w:tr>
      <w:tr>
        <w:trPr>
          <w:trHeight w:val="22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2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0042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Книга учета 96л. STAFF клетка ПВХ 13004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139,8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85,17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525,00</w:t>
            </w:r>
          </w:p>
        </w:tc>
      </w:tr>
      <w:tr>
        <w:trPr>
          <w:trHeight w:val="22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3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0043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Книга учета 96л. STAFF линия ПВХ 130043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05,08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4,92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50,00</w:t>
            </w:r>
          </w:p>
        </w:tc>
      </w:tr>
      <w:tr>
        <w:trPr>
          <w:trHeight w:val="22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4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1958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Копиров.бумага фиолетовая 100листов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472,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24,97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097,00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5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2802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Блокнот А4 BRAUBERG "CONTRACT" евроспираль, 80л. 1228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2,5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7,46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0,00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6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01890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Тетрадь А5 120л. BRAUBERG гребень, кл, обложка плас. фиол., пласт. линейка-закл,2разд."Focus", 4018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18,6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7,36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76,00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7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01668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Тетрадь А4 120л. "Полиграфика", 7БЦ, гребень, GEO, 31504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7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1,6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4,31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56,00</w:t>
            </w:r>
          </w:p>
        </w:tc>
      </w:tr>
      <w:tr>
        <w:trPr>
          <w:trHeight w:val="22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8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00519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Тетрадь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А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5 48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л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. Brauberg "CONTRACT" (4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вида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) 400519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4,0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,93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2,00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9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1659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апка-вкладыш перфор.А4 объемная до 200 листов, 0,18 мм, 2305   221659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966,1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33,9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500,00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0065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Книга канцелярская BRAUBERG "OFFICE BOOK", 80л А4, клетка, глянцевая обложка, блок офсет, 130065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81,36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38,64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20,00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0066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Книга канцелярская BRAUBERG "OFFICE BOOK", 80л А4, линия, глянцевая обложка, блок офсет, 130066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71,1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8,81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10,00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2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1713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апка-вкладыш перфор. А4 (0,045 мм), "Апельсиновая корка"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00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338,98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661,02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000,00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3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2159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апка-вкладыш перфор. А4 (0,110 мм) BRAUBERG сверхпрочная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0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5423,7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576,27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000,00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4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1715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апка-вкладыш перфор. А3 (0,035 мм) BRAUBERG "яблоко"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23,7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6,27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0,00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5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3101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Диспенсер д/скрепок магнитный ERICH KRAUSE со 100 скрепками, 22096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69,4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,51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6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30761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Ножницы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 BRAUBERG  SOFT GRIP 165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мм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 (230761)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5,08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4,92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60,00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7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31608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Ножницы ERICH KRAUSE "Ferro" 180мм, серебристые, 1485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5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44,9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50,08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95,00</w:t>
            </w:r>
          </w:p>
        </w:tc>
      </w:tr>
      <w:tr>
        <w:trPr>
          <w:trHeight w:val="22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8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2547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Антистеплер BRAUBERG "Nero", черный, 222547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4,58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,42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8,00</w:t>
            </w:r>
          </w:p>
        </w:tc>
      </w:tr>
      <w:tr>
        <w:trPr>
          <w:trHeight w:val="22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2054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Кор-р ленточный ОФИСНАЯ ПЛАНЕТА  222054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93,2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6,78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00,00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1675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Корректор -ручка BRAUBERG 9мл., металл. наконечник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57,6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2,37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40,00</w:t>
            </w:r>
          </w:p>
        </w:tc>
      </w:tr>
      <w:tr>
        <w:trPr>
          <w:trHeight w:val="22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2019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крепки 28 мм/100 шт.Офисная планета.металл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516,9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93,05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510,00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4162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апка-короб на резинках BRAUBERG 50мм, синяя, 0,7мм, 22416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406,78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693,22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100,00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3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3001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Накопитель документов, Папка с резинкой, цветная (ассорти), 75 мм (на 700л.), АС-7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152,5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67,46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720,00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4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1810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Накопитель документов, Папка с резинкой, цветная (ассорти), 75 мм (на 700л), 323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830,5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69,49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700,00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5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10485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Чист.салф.ОФИСНАЯ ПЛАНЕТА в тубе 100шт, влажные для экранов, 510485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7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949,1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30,85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380,00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6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10486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Чист.салф.ОФИСНАЯ ПЛАНЕТА в тубе 100шт, влажные для пластика, 510486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5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711,86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88,14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100,00</w:t>
            </w:r>
          </w:p>
        </w:tc>
      </w:tr>
      <w:tr>
        <w:trPr>
          <w:trHeight w:val="22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7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0490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емпельная краска Laco SF30 синяя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53,3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1,61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35,00</w:t>
            </w:r>
          </w:p>
        </w:tc>
      </w:tr>
      <w:tr>
        <w:trPr>
          <w:trHeight w:val="22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8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0731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052 штемпельная  подушка синяя 11х7 см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6,1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,9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7,00</w:t>
            </w:r>
          </w:p>
        </w:tc>
      </w:tr>
      <w:tr>
        <w:trPr>
          <w:trHeight w:val="22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30546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810/минидатер/PYCC буквенный ТРОДАТ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13,56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2,44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06,00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0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2564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теплер мощн. BRAUBERG "Giant", 24/6-23/24 на 200 листов, черный, 222564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8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678,8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2,19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81,00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1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1619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апка на 4-х кольцах BRAUBERG, 40мм, синий. (221619)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0,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90,00</w:t>
            </w:r>
          </w:p>
        </w:tc>
      </w:tr>
      <w:tr>
        <w:trPr>
          <w:trHeight w:val="22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2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0266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акс-бумага 210*30*12 (25м) LOMOND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23,7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66,27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90,00</w:t>
            </w:r>
          </w:p>
        </w:tc>
      </w:tr>
      <w:tr>
        <w:trPr>
          <w:trHeight w:val="22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3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1040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Гель д/увлажнения пальцев BRAUBERG 25г. 22104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3,7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,27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6,00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4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3181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Обложки ПВХ д/тетради А4, конт.карт "КТС-ПРО", 5шт, прозр, плотные,120мкм,295*455ммС0531-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п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91,5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78,47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70,00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5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7339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Ежедневник BRAUBERG 2017, А5 138*213мм Cayman, "крок.кожа" 168л, черн/т-кор, крем.бл, зол.срез, 1273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1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042,3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347,63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390,00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6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7368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Ежедневник BRAUBERG 2017, А5 138*213мм Select, "кожа классик", 168л, темно-синий, 127368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4932,2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287,8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1220,00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7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7405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ланинг настольный BRAUBERG 2017, 305*140мм Select, "кожа классик", 60л, коричневый, 127405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5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7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038,1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706,86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7745,00</w:t>
            </w:r>
          </w:p>
        </w:tc>
      </w:tr>
      <w:tr>
        <w:trPr>
          <w:trHeight w:val="67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8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7558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Календарь настольный перекидной 2017г, ПРОСТОРЫ РОДИНЫ, 10*14см, б/белая, цветной, BRAUBERG, 127558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169,4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70,51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640,00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9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7822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Календарь-табель 2017 г., А4, 195х255мм, cимвол года, ТК-6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5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5,08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4,92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60,00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0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31083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одст-ка п/кал.Brauberg-SMART тонированная малая 231083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8,98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5,02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64,00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1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0148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Книга журнал регистрации приказов BRAUBERG, 96л, А4, б/в, фольга, блок офсет, 130148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0,5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4,49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85,00</w:t>
            </w:r>
          </w:p>
        </w:tc>
      </w:tr>
      <w:tr>
        <w:trPr>
          <w:trHeight w:val="22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2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50221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Калькулятор Citizen SDC-444 /12 разр./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7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62,7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53,29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316,00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3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00428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ешки д/мусора 120л, 10шт, рулон, ПВД повыш. прочн.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19,4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45,51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65,00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4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00117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пагат полипропилен. BRAUBERG 1600 текс диам.2,00 мм, длина 625м  1кг.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7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55,9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72,07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28,00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5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31152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Брелоки для ключей BRAUBERG 12шт., длина 50мм, инфо-окно 35*20мм,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6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16,9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5,05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92,00</w:t>
            </w:r>
          </w:p>
        </w:tc>
      </w:tr>
      <w:tr>
        <w:trPr>
          <w:trHeight w:val="22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6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0171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Карандаш мех. Pilot 0,5мм H-185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28,8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3,19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32,00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7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0989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Ручка роллер FABER-CASTELL VISION синяя 1475, толщ. письма 0,3мм, арт. FC14755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72,0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52,97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625,00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8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0990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Ручка роллер FABER-CASTELL VISION черная 1475, толщ. письма 0,3мм, арт. FC147599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78,8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46,19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925,00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9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2929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апка на липучке ERICH KRAUSE "Standard Check", 12 отделений, пласт. индекс, черная, 14484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2,88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,12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5,00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0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2366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апка пласт. на молнии А4, ERICH KRAUSE ассорти, 15273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7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6,6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6,39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73,00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00424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ешки д/мусора 30л, 20шт, ПНД повыш. прочн., 50*60см, 12мкм, КБ "Гранит" черные, (шк 0271)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46,6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8,39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45,00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2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4395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Конверт евро отрывная полоса STRIP, белые, правое окно, 110х220мм, ш/к-70598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47,46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2,54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0,00</w:t>
            </w:r>
          </w:p>
        </w:tc>
      </w:tr>
      <w:tr>
        <w:trPr>
          <w:trHeight w:val="22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3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4399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Конверт С4 (229*324) куда-кому отр. полоса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0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779,66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20,34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000,00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4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4226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Конверт полиэтилен."Почта России" №5(280х380мм), "Куда-кому", отрывная лента,500 лист.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898,3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01,69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600,00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5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4440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Калька CANSON Microfine А4, 90-95г/м, 100л, белая, атласная, д/оргтехники(0017119),ш/к 7119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78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548,3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18,69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367,00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6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485 аналог Шайни Н-6127 самонаб датер (60*40 мм) 6 строк, 2 кассы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57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361,0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84,98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146,00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7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35574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005 Касса универсальная русская букв и цифр 2,2 и 3,1 мм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6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1,86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0,14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22,00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8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30616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Нумератор KW-trio, 6-ти разрядный, автоматический, металлический 2060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6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174,58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51,42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926,00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9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1469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10 краска шт. маслян. чёрн. , 25мл б/сохн. д/мет штампов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0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91,5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4,47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16,00</w:t>
            </w:r>
          </w:p>
        </w:tc>
      </w:tr>
      <w:tr>
        <w:trPr>
          <w:trHeight w:val="67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60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90705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/рамка 21*30см BRAUBERG "Hit"  пластик, "синий мрамор" с позолотой,(д/дипломов,серт,грамот),390705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93,2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6,78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90,00</w:t>
            </w:r>
          </w:p>
        </w:tc>
      </w:tr>
      <w:tr>
        <w:trPr>
          <w:trHeight w:val="255" w:hRule="atLeast"/>
        </w:trPr>
        <w:tc>
          <w:tcPr>
            <w:tcW w:w="544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Всего к оплате</w:t>
            </w:r>
          </w:p>
        </w:tc>
        <w:tc>
          <w:tcPr>
            <w:tcW w:w="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15 254,1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4745,8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90 000,00</w:t>
            </w:r>
          </w:p>
        </w:tc>
      </w:tr>
    </w:tbl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4769"/>
      </w:tblGrid>
      <w:tr>
        <w:trPr/>
        <w:tc>
          <w:tcPr>
            <w:tcW w:w="47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ПОСТАВЩИК:</w:t>
            </w:r>
            <w:r>
              <w:rPr>
                <w:sz w:val="24"/>
                <w:szCs w:val="24"/>
                <w:lang w:bidi="zxx"/>
              </w:rPr>
              <w:t xml:space="preserve"> </w:t>
            </w:r>
            <w:r>
              <w:rPr>
                <w:b/>
                <w:sz w:val="24"/>
                <w:szCs w:val="24"/>
                <w:lang w:bidi="zxx"/>
              </w:rPr>
              <w:t>ООО «Новый цвет»</w:t>
            </w:r>
          </w:p>
        </w:tc>
        <w:tc>
          <w:tcPr>
            <w:tcW w:w="4769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 xml:space="preserve">   </w:t>
            </w:r>
            <w:r>
              <w:rPr>
                <w:b/>
                <w:sz w:val="24"/>
                <w:szCs w:val="24"/>
                <w:lang w:bidi="zxx"/>
              </w:rPr>
              <w:t>ПОКУПАТЕЛЬ: ЗАО СПГЭС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rPr/>
            </w:pPr>
            <w:r>
              <w:rPr>
                <w:lang w:bidi="zxx"/>
              </w:rPr>
              <w:t xml:space="preserve">410028, г. Саратов, ул.Чернышевского 153 </w:t>
            </w:r>
          </w:p>
        </w:tc>
        <w:tc>
          <w:tcPr>
            <w:tcW w:w="476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lang w:eastAsia="ru-RU" w:bidi="ru-RU"/>
              </w:rPr>
              <w:t xml:space="preserve">    </w:t>
            </w:r>
            <w:r>
              <w:rPr>
                <w:lang w:eastAsia="ru-RU" w:bidi="ru-RU"/>
              </w:rPr>
              <w:t>410017 г. Саратов, ул.Белоглинская, 40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ind w:right="84" w:hanging="0"/>
              <w:rPr/>
            </w:pPr>
            <w:r>
              <w:rPr>
                <w:lang w:bidi="zxx"/>
              </w:rPr>
              <w:t xml:space="preserve">р/с </w:t>
            </w:r>
            <w:r>
              <w:rPr>
                <w:shd w:fill="FFFFFF" w:val="clear"/>
              </w:rPr>
              <w:t>40702810000000006461</w:t>
            </w:r>
            <w:r>
              <w:rPr>
                <w:lang w:bidi="zxx"/>
              </w:rPr>
              <w:t xml:space="preserve">  </w:t>
            </w:r>
            <w:r>
              <w:rPr>
                <w:shd w:fill="FFFFFF" w:val="clear"/>
              </w:rPr>
              <w:t>ПАО АКБ «НВКБАНК»</w:t>
            </w:r>
          </w:p>
          <w:p>
            <w:pPr>
              <w:pStyle w:val="Normal"/>
              <w:ind w:right="84" w:hanging="0"/>
              <w:rPr>
                <w:shd w:fill="FFFFFF" w:val="clear"/>
                <w:lang w:bidi="zxx"/>
              </w:rPr>
            </w:pPr>
            <w:r>
              <w:rPr>
                <w:shd w:fill="FFFFFF" w:val="clear"/>
                <w:lang w:bidi="zxx"/>
              </w:rPr>
            </w:r>
          </w:p>
        </w:tc>
        <w:tc>
          <w:tcPr>
            <w:tcW w:w="4769" w:type="dxa"/>
            <w:tcBorders/>
          </w:tcPr>
          <w:p>
            <w:pPr>
              <w:pStyle w:val="Normal"/>
              <w:ind w:left="318" w:right="84" w:hanging="0"/>
              <w:jc w:val="both"/>
              <w:rPr/>
            </w:pPr>
            <w:r>
              <w:rPr>
                <w:lang w:eastAsia="ru-RU" w:bidi="ru-RU"/>
              </w:rPr>
              <w:t xml:space="preserve">    </w:t>
            </w:r>
            <w:r>
              <w:rPr>
                <w:lang w:eastAsia="ru-RU" w:bidi="ru-RU"/>
              </w:rPr>
              <w:t>р/с 40702810656020101710  в Саратовском</w:t>
            </w:r>
          </w:p>
          <w:p>
            <w:pPr>
              <w:pStyle w:val="Normal"/>
              <w:ind w:left="318" w:right="84" w:hanging="0"/>
              <w:jc w:val="both"/>
              <w:rPr/>
            </w:pPr>
            <w:r>
              <w:rPr>
                <w:lang w:eastAsia="ru-RU" w:bidi="ru-RU"/>
              </w:rPr>
              <w:t xml:space="preserve">    </w:t>
            </w:r>
            <w:r>
              <w:rPr>
                <w:lang w:eastAsia="ru-RU" w:bidi="ru-RU"/>
              </w:rPr>
              <w:t>отделении №8622 ПАО «Сбербанк России»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rPr/>
            </w:pPr>
            <w:r>
              <w:rPr>
                <w:lang w:bidi="zxx"/>
              </w:rPr>
              <w:t>к/</w:t>
            </w:r>
            <w:r>
              <w:rPr>
                <w:lang w:val="en-US" w:bidi="zxx"/>
              </w:rPr>
              <w:t>c</w:t>
            </w:r>
            <w:r>
              <w:rPr>
                <w:lang w:bidi="zxx"/>
              </w:rPr>
              <w:t xml:space="preserve"> </w:t>
            </w:r>
            <w:r>
              <w:rPr>
                <w:shd w:fill="FFFFFF" w:val="clear"/>
              </w:rPr>
              <w:t>30101810100000000751</w:t>
            </w:r>
            <w:r>
              <w:rPr>
                <w:lang w:bidi="zxx"/>
              </w:rPr>
              <w:t xml:space="preserve"> БИК  </w:t>
            </w:r>
            <w:r>
              <w:rPr>
                <w:shd w:fill="FFFFFF" w:val="clear"/>
              </w:rPr>
              <w:t>046311751</w:t>
            </w:r>
            <w:r>
              <w:rPr>
                <w:lang w:bidi="zxx"/>
              </w:rPr>
              <w:t xml:space="preserve">  </w:t>
            </w:r>
          </w:p>
        </w:tc>
        <w:tc>
          <w:tcPr>
            <w:tcW w:w="4769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lang w:eastAsia="ru-RU" w:bidi="ru-RU"/>
              </w:rPr>
              <w:t xml:space="preserve">    </w:t>
            </w:r>
            <w:r>
              <w:rPr>
                <w:lang w:eastAsia="ru-RU" w:bidi="ru-RU"/>
              </w:rPr>
              <w:t>к/</w:t>
            </w:r>
            <w:r>
              <w:rPr>
                <w:lang w:val="en-US" w:eastAsia="ru-RU" w:bidi="ru-RU"/>
              </w:rPr>
              <w:t>c</w:t>
            </w:r>
            <w:r>
              <w:rPr>
                <w:lang w:eastAsia="ru-RU" w:bidi="ru-RU"/>
              </w:rPr>
              <w:t xml:space="preserve"> 30101810500000000649 БИК  046311649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rPr>
                <w:b/>
                <w:b/>
                <w:lang w:bidi="zxx"/>
              </w:rPr>
            </w:pPr>
            <w:r>
              <w:rPr>
                <w:lang w:bidi="zxx"/>
              </w:rPr>
              <w:t xml:space="preserve">ИНН  </w:t>
            </w:r>
            <w:r>
              <w:rPr>
                <w:shd w:fill="FFFFFF" w:val="clear"/>
              </w:rPr>
              <w:t>6450944176</w:t>
            </w:r>
            <w:r>
              <w:rPr>
                <w:lang w:bidi="zxx"/>
              </w:rPr>
              <w:t xml:space="preserve"> </w:t>
            </w:r>
            <w:r>
              <w:rPr>
                <w:rFonts w:eastAsia="Times New Roman CYR"/>
                <w:lang w:bidi="zxx"/>
              </w:rPr>
              <w:t xml:space="preserve">КПП </w:t>
            </w:r>
            <w:r>
              <w:rPr>
                <w:shd w:fill="FFFFFF" w:val="clear"/>
              </w:rPr>
              <w:t>645201001</w:t>
            </w:r>
          </w:p>
        </w:tc>
        <w:tc>
          <w:tcPr>
            <w:tcW w:w="4769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lang w:eastAsia="ru-RU" w:bidi="ru-RU"/>
              </w:rPr>
              <w:t xml:space="preserve">    </w:t>
            </w:r>
            <w:r>
              <w:rPr>
                <w:lang w:eastAsia="ru-RU" w:bidi="ru-RU"/>
              </w:rPr>
              <w:t xml:space="preserve">ИНН  6454006283 КПП 644750001 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rPr>
                <w:b/>
                <w:b/>
                <w:lang w:bidi="zxx"/>
              </w:rPr>
            </w:pPr>
            <w:r>
              <w:rPr>
                <w:lang w:bidi="zxx"/>
              </w:rPr>
              <w:t xml:space="preserve">тел. (8452)22-77-22; </w:t>
            </w:r>
          </w:p>
        </w:tc>
        <w:tc>
          <w:tcPr>
            <w:tcW w:w="476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lang w:eastAsia="ru-RU" w:bidi="ru-RU"/>
              </w:rPr>
              <w:t xml:space="preserve">   </w:t>
            </w:r>
            <w:r>
              <w:rPr>
                <w:lang w:eastAsia="ru-RU" w:bidi="ru-RU"/>
              </w:rPr>
              <w:t>ОКПО 03300091</w:t>
            </w:r>
            <w:r>
              <w:rPr>
                <w:lang w:bidi="zxx"/>
              </w:rPr>
              <w:t xml:space="preserve"> ОГРН 102640349950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76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Директор</w:t>
            </w:r>
          </w:p>
        </w:tc>
        <w:tc>
          <w:tcPr>
            <w:tcW w:w="476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 xml:space="preserve">   </w:t>
            </w:r>
            <w:r>
              <w:rPr>
                <w:b/>
                <w:bCs/>
                <w:sz w:val="22"/>
                <w:szCs w:val="22"/>
                <w:lang w:eastAsia="ru-RU" w:bidi="ru-RU"/>
              </w:rPr>
              <w:t>Генеральный директор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76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jc w:val="both"/>
              <w:rPr>
                <w:lang w:bidi="zxx"/>
              </w:rPr>
            </w:pPr>
            <w:r>
              <w:rPr>
                <w:b/>
                <w:lang w:bidi="zxx"/>
              </w:rPr>
              <w:t xml:space="preserve">_________________ </w:t>
            </w:r>
            <w:r>
              <w:rPr>
                <w:b/>
                <w:sz w:val="22"/>
                <w:szCs w:val="22"/>
                <w:lang w:bidi="zxx"/>
              </w:rPr>
              <w:t>/А.Н.Леонтьев</w:t>
            </w:r>
            <w:r>
              <w:rPr>
                <w:sz w:val="22"/>
                <w:szCs w:val="22"/>
                <w:lang w:bidi="zxx"/>
              </w:rPr>
              <w:t>/</w:t>
            </w:r>
            <w:r>
              <w:rPr>
                <w:sz w:val="24"/>
                <w:szCs w:val="24"/>
                <w:lang w:bidi="zxx"/>
              </w:rPr>
              <w:t xml:space="preserve">            </w:t>
            </w:r>
          </w:p>
        </w:tc>
        <w:tc>
          <w:tcPr>
            <w:tcW w:w="476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_/С.В. Козин /</w:t>
            </w:r>
          </w:p>
        </w:tc>
      </w:tr>
    </w:tbl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sectPr>
      <w:type w:val="nextPage"/>
      <w:pgSz w:w="11906" w:h="16838"/>
      <w:pgMar w:left="1276" w:right="992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eastAsia="Times New Roman CYR" w:cs="Times New Roman CYR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top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1:37:00Z</dcterms:created>
  <dc:creator>Татьяна</dc:creator>
  <dc:description/>
  <cp:keywords/>
  <dc:language>en-US</dc:language>
  <cp:lastModifiedBy>9776</cp:lastModifiedBy>
  <cp:lastPrinted>2016-11-08T11:51:00Z</cp:lastPrinted>
  <dcterms:modified xsi:type="dcterms:W3CDTF">2016-11-08T10:11:00Z</dcterms:modified>
  <cp:revision>13</cp:revision>
  <dc:subject/>
  <dc:title>ДОГОВОР ПОСТАВКИ №</dc:title>
</cp:coreProperties>
</file>