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spacing w:lineRule="auto" w:line="276"/>
        <w:ind w:firstLine="6521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spacing w:lineRule="auto" w:line="276"/>
        <w:ind w:firstLine="6521"/>
        <w:jc w:val="left"/>
        <w:rPr>
          <w:b/>
          <w:b/>
        </w:rPr>
      </w:pPr>
      <w:r>
        <w:rPr>
          <w:b/>
        </w:rPr>
        <w:t>Первый заместитель генерального</w:t>
      </w:r>
    </w:p>
    <w:p>
      <w:pPr>
        <w:pStyle w:val="Standard"/>
        <w:spacing w:lineRule="auto" w:line="276"/>
        <w:ind w:firstLine="6521"/>
        <w:jc w:val="left"/>
        <w:rPr>
          <w:b/>
          <w:b/>
        </w:rPr>
      </w:pPr>
      <w:r>
        <w:rPr>
          <w:b/>
        </w:rPr>
        <w:t>директора ЗАО «СПГЭС»</w:t>
      </w:r>
    </w:p>
    <w:p>
      <w:pPr>
        <w:pStyle w:val="Standard"/>
        <w:spacing w:lineRule="auto" w:line="276"/>
        <w:ind w:firstLine="6521"/>
        <w:jc w:val="left"/>
        <w:rPr>
          <w:b/>
          <w:b/>
        </w:rPr>
      </w:pPr>
      <w:r>
        <w:rPr>
          <w:b/>
        </w:rPr>
        <w:t>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spacing w:lineRule="auto" w:line="276"/>
        <w:ind w:firstLine="6521"/>
        <w:jc w:val="left"/>
        <w:rPr>
          <w:b/>
          <w:b/>
        </w:rPr>
      </w:pPr>
      <w:r>
        <w:rPr>
          <w:b/>
          <w:shd w:fill="FFFFFF" w:val="clear"/>
        </w:rPr>
        <w:t>«17» но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</w:t>
            </w:r>
            <w:r>
              <w:rPr/>
              <w:t>435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33852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ЛИ-0,4кВ от пунктовой опоры ВЛИ-0,4кВ ТП-410 до границ земельного участка по адресу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Саратов, 2-й Терновый пр., д. №5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кВ (кабельный вывод) от РУ-0,4кВ ТП-410 до пунктовой опоры ВЛИ-0,4кВ ТП-410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7.11.2016 года по 30.1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ГОСТ Р 31946-2012, ГОСТ 18410-73, Правилам благоустройства территории муниципального образования «Город Саратов» № 45-515 от 23.04.15. Все скрытые работы оформляются актами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Наличие производственно-технической базы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1.  Демонтаж деревянных опор – 15 шт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 Демонтаж существующего неизолированного провода А-35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 Демонтаж существующих вводов к зданиям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 Установка опор ж/б – 13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 Установка опор металл.  – 1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 Установка опор деревян.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.  Установка надставка на анкерной ж/б опоре №2-00/2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.  Установка укоса к анкерной ж/б опоре №2-00/8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9.  Монтаж провода СИП 2 3х70мм2+1х70 мм2 протяженностью 137 метров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0.  Монтаж провода СИП 2 3х50мм2+1х54,6 мм2 протяженностью 13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1.  Монтаж провода СИП 2 3х35мм2+1х54,6 мм2 протяженностью 158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2.  Монтаж провода СИП 4 2х16мм2 протяженностью 10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3.  Монтаж провода СИП 4 4х16мм2 протяженностью 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4. 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5. Замена существующего кабельного вывода от РУ-0,4кВ ТП-410 до пунктовой опоры ВЛИ-0,4кВ ТП-410, выполнить кабелем АСБ-1-4х120 мм2 протяженностью 23 метр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 (произвести вырубку зеленых насаждений, деревьев, растущих непосредственно по оси трассы ВЛ и чья высота превышает 4,0 м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303 298 (Один миллион триста три тысячи двести девяносто восемь) рублей 7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первого заместителя генерального директора ЗАО «СПГЭС» от 21.10.2016 г. № 196-2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6-11-17T06:44:00Z</dcterms:modified>
  <cp:revision>109</cp:revision>
  <dc:subject/>
  <dc:title/>
</cp:coreProperties>
</file>