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Общество с ограниченной ответственностью СМП «ЭЛТЕК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деревянных опор в количестве 15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его неизолированного провода А-35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ж/б опор в количестве 13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19"/>
          <w:szCs w:val="19"/>
        </w:rPr>
        <w:t>установка опор металл. в количестве 1 штук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опор деревянных в количестве 2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надставки на анкерной ж/б опоре № 2-00/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укоса к анкерной ж/б опоре № 2-00/8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37 метров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35 метров, сечением  3х3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58 метров, от пунктовой опоры  ВЛИ-0,4кВ ТП-410 до границ земельного участка по адресу: г. Саратов, 2-й Терновый пр., д. № 5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ровода СИП-4, сечением 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0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19"/>
          <w:szCs w:val="19"/>
        </w:rPr>
        <w:t>монтаж провода СИП-4, сечением 4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5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19"/>
          <w:szCs w:val="19"/>
        </w:rPr>
        <w:t>замена существующего кабельного вывода от РУ-0,4кВ ТП-410 до пунктовой опоры ВЛИ-0,4кВ ТП-410, кабелем марки АСБ-1, сечением 4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3 метр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благоустройство (произвести вырубку зеленых насаждений, деревьев, растущих непосредственно по оси трассы ВЛ и чья высота превышает 4,0 м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ПУЭ, ПТЭЭП, СНиП 3.05.06-85, ГОСТ Р 31946-2012, Правилами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727-16-ип от 26.04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303 298 (Один миллион триста три тысячи двести девяносто восемь) рублей 7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98 808 (Сто девяносто восемь тысяч восемьсот восемь) рублей 2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90 989 (Триста девяносто тысяч девятьсот восемьдесят девять) рублей 6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59 642  (Пятьдесят девять тысяч шестьсот сорок два) рубля 4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А.Д. Филимонов </w:t>
        <w:tab/>
        <w:tab/>
        <w:tab/>
        <w:t xml:space="preserve">               _______________________ 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но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Д. Филимонов</w:t>
        <w:tab/>
        <w:tab/>
        <w:tab/>
        <w:t xml:space="preserve">              _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  <w:tab/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>Директор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         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11-01T15:52:00Z</cp:lastPrinted>
  <dcterms:modified xsi:type="dcterms:W3CDTF">2016-11-17T06:24:00Z</dcterms:modified>
  <cp:revision>228</cp:revision>
  <dc:subject/>
  <dc:title>Договор купли-продажи оборудования</dc:title>
</cp:coreProperties>
</file>