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3727</w:t>
            </w:r>
            <w:r>
              <w:rPr>
                <w:spacing w:val="-2"/>
                <w:w w:val="102"/>
                <w:sz w:val="20"/>
                <w:szCs w:val="20"/>
              </w:rPr>
              <w:t>-16-ип от 26.04.2016 года.  ТУ № 2799 от 26.04.2016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Наименование и 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ЛИ-0,4кВ от пунктовой опоры ВЛИ-0,4кВ ТП-410 до границ земельного участ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 адресу:</w:t>
            </w:r>
            <w:r>
              <w:rPr/>
              <w:t xml:space="preserve"> </w:t>
            </w:r>
            <w:r>
              <w:rPr>
                <w:sz w:val="19"/>
                <w:szCs w:val="19"/>
              </w:rPr>
              <w:t xml:space="preserve"> г.  Саратов, 2-й Терновый пр., д. №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КЛ-0,4кВ (кабельный вывод) от РУ-0,4кВ ТП-410 до пунктовой опоры ВЛИ-0,4кВ                   ТП-410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1.  Демонтаж деревянных опор – 15 ш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2.  Демонтаж существующего неизолированного провода А-35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3.  Демонтаж существующих вводов к здания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4.  Установка опор ж/б – 13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5.  Установка опор металл. 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6.  Установка опор деревян.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7.  Установка надставка на анкерной ж/б опоре №2-00/2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8.  Установка укоса к анкерной ж/б опоре №2-00/8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9.  Монтаж провода СИП 2 3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70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137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10.  Монтаж провода СИП 2 3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13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11.  Монтаж провода СИП 2 3х3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158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12.  Монтаж провода СИП 4 2х1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1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13.  Монтаж провода СИП 4 4х1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4. 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15. Замена существующего кабельного вывода от РУ-0,4кВ ТП-410 до пунктовой опоры ВЛИ-0,4кВ   ТП-410, выполнить кабелем АСБ-1-4х120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23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 (произвести вырубку зеленых насаждений, деревьев, растущих непосредственно по оси трассы ВЛ и чья высота превышает 4,0 м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19"/>
                <w:szCs w:val="19"/>
              </w:rPr>
            </w:pPr>
            <w:r>
              <w:rPr>
                <w:b/>
                <w:spacing w:val="-2"/>
                <w:w w:val="102"/>
                <w:sz w:val="19"/>
                <w:szCs w:val="19"/>
              </w:rPr>
              <w:t>С 17.11.2016 года по 30.12.2016 год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на реконструкцию ВЛ-0,4кВ ТП-410 по 1-му Терновому проезду и 2-му Терновому проезду в г. Саратове (шифр 08-16-127 ЭС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ГОСТ Р 31946-2012, ГОСТ 18410-73, Правилам благоустройства территории муниципального образования «Город Саратов» № 45-515 от 23.04.2015 года.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Style14"/>
              <w:ind w:hanging="0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6:23:00Z</dcterms:created>
  <dc:creator>Verbickii Maksim Vladimirovich;Алексей</dc:creator>
  <dc:description/>
  <cp:keywords/>
  <dc:language>en-US</dc:language>
  <cp:lastModifiedBy>Торопкина Юлиана Игоревна</cp:lastModifiedBy>
  <cp:lastPrinted>2016-10-06T16:27:00Z</cp:lastPrinted>
  <dcterms:modified xsi:type="dcterms:W3CDTF">2016-11-17T06:03:00Z</dcterms:modified>
  <cp:revision>49</cp:revision>
  <dc:subject/>
  <dc:title>Приложение № 1</dc:title>
</cp:coreProperties>
</file>