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7» ноября 2016 года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36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433856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ЛИ-0,4кВ от пунктовой опоры ВЛИ-0,4кВ ТП-177 до опоры №3-00/17 по ул. Пролетарска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ЛИ-0,4кВ ТП-177 от опоры №3-00/17 до границ земельного участка по адресу: Пролетарская, д.109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КЛ-0,4кВ от РУ-0,4кВ ТП-177 до пунктовой опоры (кабельный вывод).</w:t>
            </w:r>
          </w:p>
          <w:p>
            <w:pPr>
              <w:pStyle w:val="Standard"/>
              <w:rPr/>
            </w:pPr>
            <w:r>
              <w:rPr>
                <w:b/>
                <w:spacing w:val="-1"/>
              </w:rPr>
              <w:t>17.11.2016 года  по 28.12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ПУЭ, ПТЭ ЭП, СНиП 3.05.06-85, ГОСТ 18410-73, ГОСТ Р 31946-2012, Правилам благоустройства территории муниципального образования  «Город Саратов № 45-515  от  23.04.2015 года. 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 скрытые работы оформляются актами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Наличие производственно-технической базы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 №328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онструкция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Демонтаж существующего неизолированного провода А-35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Демонтаж существующих вводов к зданиям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3.  Монтаж провода СИП 2 3х120мм2+1х95 мм2 протяженностью 254 метра. 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4.  Монтаж провода СИП 2 3х95мм2+1х95 мм2 протяженностью 233 метра. 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5.  Монтаж провода СИП 2 3х50мм2+1х54,6 мм2 протяженностью 10 метров. 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. Монтаж провода СИП 4 2х16мм2 протяженностью 37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. Монтаж на опоре №3-00/9 ящик силовой ЯБПВУ-1М с комплектом плавких предохранителей ПН-2-100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8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9. Замена  существующего кабельного вывода 0,4кВ от РУ-0,4кВ ТП-177 на пунктовую опору  на кабель 0,4кВ АСБ-1-4х120 мм2,   протяжённостью 55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е строительство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0. Монтаж ж/б опор -2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11. Монтаж провода СИП 2 3х50мм2+1х54,6 мм2 протяженностью 70 метров. 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 (произвести вырубку зеленых насаждений, деревьев, растущих непосредственно по оси трассы ВЛ и чья высота превышает 4,0 метров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 012 636 (Один миллион двенадцать тысяч шестьсот тридцать шесть) рублей 93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первого заместителя генерального директора ЗАО «СПГЭС» от 21.10.2016 г. № 196-2.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6-11-17T06:52:00Z</dcterms:modified>
  <cp:revision>107</cp:revision>
  <dc:subject/>
  <dc:title/>
</cp:coreProperties>
</file>