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3974-16-ип  от  28.06.2016 года.  ТУ № 4239 от  28.06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ТП-177 до опоры №3-00/17 по ул. Пролетар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ТП-177 от опоры №3-00/17 до  границ земельного участка  по адресу : г. Саратов, ул. Пролетарская, д.109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177 до пунктовой опоры (кабельный вывод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 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54 метра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33 метра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0 метров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7. Монтаж на опоре №3-00/9 ящик силовой ЯБПВУ-1М с комплектом плавки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предохранителей ПН-2-1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9. Замена  существующего кабельного вывода 0,4кВ от РУ-0,4кВ ТП-177 н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унктовую опору  на кабель 0,4кВ АСБ-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ённостью 55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0. Монтаж ж/б опор -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1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70 метров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ов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7.11.2016 года  по  28.12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от пунктовой опоры ВЛИ-0,4кВ ТП-177 до опоры №3-00/17 по ул. Пролетарская. Строительство ВЛИ-0,4кВ ТП-177 от опоры №3-00/17 до  границ земельного участка  по адресу : г. Саратов, ул. Пролетарская, д.109 (шифр 09-16-135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Р 31946-2012,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Duhova Svetlana Mihailovna</cp:lastModifiedBy>
  <cp:lastPrinted>2016-11-08T15:00:00Z</cp:lastPrinted>
  <dcterms:modified xsi:type="dcterms:W3CDTF">2016-11-17T06:05:00Z</dcterms:modified>
  <cp:revision>79</cp:revision>
  <dc:subject/>
  <dc:title>Приложение № 1</dc:title>
</cp:coreProperties>
</file>