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385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ЛИ-0,4кВ  от существующей  опоры  ВЛИ-0,4к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ТП-738  до границы земельного участка  по адресу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овосоколовогорский жилой район, ЖГ-13, уч. 2.</w:t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 17.11.2016 года  по  29.11.2016 года.</w:t>
            </w:r>
            <w:r>
              <w:rPr>
                <w:b/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2015 г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се скрытые работы оформляются актам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Замена одной существующей промежуточной ж/б опоры на анкерную угловую ж/б  опору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 мм2 протяженностью 221  мет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ж/б опор  - 8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4 423 (Триста пятьдесят четыре тысячи четыреста двадцать три) рубля 84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1-17T06:53:00Z</dcterms:modified>
  <cp:revision>107</cp:revision>
  <dc:subject/>
  <dc:title/>
</cp:coreProperties>
</file>