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05-16-ип от 06.05.2016 года.  ТУ № 3017   от  06.05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 от существующей  опоры  ВЛИ-0,4кВ ТП-738  до границы земельного участка  по адресу: г. Саратов, Новосоколовогорский жилой район, ЖГ-13, уч. 2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Замена одной существующей промежуточной ж/б опоры на анкерную угловую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ж/б  опор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21 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ж/б опор  - 8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7.11.2016 года  по  29.11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 на  строительство  ВЛИ-0,4кВ  по ул. Покровской, между ул. Турковская и 1-ый  пр-д  Скоморохова,  от  существующей  опоры  ВЛ-0,4кВ  ТП-738,  в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соколовогорском   жилом  районе  г. Саратова  (шифр  09-16-148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2015 года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скрытые работы оформляются актами.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Duhova Svetlana Mihailovna</cp:lastModifiedBy>
  <cp:lastPrinted>2016-11-10T15:34:00Z</cp:lastPrinted>
  <dcterms:modified xsi:type="dcterms:W3CDTF">2016-11-17T06:24:00Z</dcterms:modified>
  <cp:revision>60</cp:revision>
  <dc:subject/>
  <dc:title>Приложение № 1</dc:title>
</cp:coreProperties>
</file>