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одной существующей промежуточной железобетонной опоры на анкерную угловую железобетонную  опор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-0,4кВ проводом марки СИП 2 3х50мм2+1х54,6 мм2 протяженностью 221  метр, от существующей опоры ВЛИ-0,4кВ ТП-738 до границы земельного участка по адресу: г. Саратов, Новосоколовогорский жилой район,  ЖГ-13,  уч. 2. (кадастровый номер 64:48:010117:262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железобетонных опор в количестве восьми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 ПУЭ, ПТЭЭП, СНиП 3.05.06-85,  </w:t>
      </w:r>
      <w:r>
        <w:rPr>
          <w:sz w:val="19"/>
          <w:szCs w:val="19"/>
        </w:rPr>
        <w:t xml:space="preserve">ГОСТ Р 31946-2012,  </w:t>
      </w:r>
      <w:r>
        <w:rPr>
          <w:sz w:val="20"/>
          <w:szCs w:val="20"/>
        </w:rPr>
        <w:t xml:space="preserve">Правилами  благоустройства территории муниципального образования «Город Саратов» № 45-515 от 23.04.15 г.,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805-16-ип от  06.05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54 423 (Триста пятьдесят четыре тысячи четыреста двадцать три) рубля 8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54 064 (Пятьдесят четыре тысячи шестьдесят четыре)  рубля 6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06 327 (Сто шесть тысяч триста двадцать семь) рублей 1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16 219 (Шестнадцать тысяч двести девятнадцать) рублей 4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но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6-10-20T12:05:00Z</cp:lastPrinted>
  <dcterms:modified xsi:type="dcterms:W3CDTF">2016-11-17T06:35:00Z</dcterms:modified>
  <cp:revision>223</cp:revision>
  <dc:subject/>
  <dc:title>Договор купли-продажи оборудования</dc:title>
</cp:coreProperties>
</file>