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ноября 2016 года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451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352  по адресу: ул. Вишневая, 1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 -0,4кВ от РУ -0,4кВ ТП-1352 до ВРУ жилого дома по адресу: Вишневая, во  дворе  дома  №18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18.11.2016 года  по 25.0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9"/>
                <w:szCs w:val="19"/>
              </w:rPr>
            </w:pPr>
            <w:r>
              <w:rPr>
                <w:rFonts w:eastAsia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ВСН-342-75 ГОСТ 18410-73, Правилам благоустройства территории муниципального образования  «Город Саратов № 45-515  от 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Реконструкция ТП-1352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двух существующих трансформаторов ТМ-250 к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заземляющего устройства и шинного моста в РУ-10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силовых трансформаторов ТМГ-400-10/0,4кВ –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в трансформаторных камерах  направляющих под установочные размеры трансформатора ТМГ-400/10 с восстановлением полов до уровня порог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в РУ-0,4кВ в водных панелях ППНИ-39-630 взамен аппаратов меньшего номинал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заземляющего устройства и шинного моста в РУ-10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Прокладка  2КЛ -0,4кВ от РУ -0,4кВ ТП-1352 до ВРУ жилого дома по адресу: г. Саратов, Вишневая, во  дворе  дома  №18;   кабелем АСБ-1-4х120мм2 общей  протяжённостью   8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 при подготовке трассы кабельных линий необходимо местами произвести вырубку зеленых насаждений (кустарников), растущих непосредственно по проектируемой трассе КЛ-10 кВ и КЛ-0,4 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47 804 (Один миллион триста сорок семь тысяч восемьсот четыре) рубля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18T06:11:00Z</dcterms:modified>
  <cp:revision>110</cp:revision>
  <dc:subject/>
  <dc:title/>
</cp:coreProperties>
</file>