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738-15-ип  от  05.08.2015 года. ТУ № 5734  от  05.08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1352  по адресу: г. Саратов,  ул. Вишневая, 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 -0,4кВ от РУ -0,4кВ ТП-1352 до ВРУ жилого дома по адресу: г. Саратов, Вишневая, во  дворе  дома  №18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 Реконструкция ТП-1352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- Демонтаж двух существующих трансформаторов ТМ-250 к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- Демонтаж заземляющего устройства и шинного моста в РУ-10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- Монтаж силовых трансформаторов ТМГ-400-10/0,4кВ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- Монтаж в трансформаторных камерах  направляющих под установочные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змеры трансформатора ТМГ-400/10 с восстановлением полов до уровн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  </w:t>
            </w:r>
            <w:r>
              <w:rPr>
                <w:spacing w:val="-2"/>
                <w:w w:val="102"/>
                <w:sz w:val="19"/>
                <w:szCs w:val="19"/>
              </w:rPr>
              <w:t>порог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- Монтаж в РУ-0,4кВ в водных панелях ППНИ-39-630 взамен аппарат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 </w:t>
            </w:r>
            <w:r>
              <w:rPr>
                <w:spacing w:val="-2"/>
                <w:w w:val="102"/>
                <w:sz w:val="19"/>
                <w:szCs w:val="19"/>
              </w:rPr>
              <w:t>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</w:t>
            </w:r>
            <w:r>
              <w:rPr>
                <w:spacing w:val="-2"/>
                <w:w w:val="102"/>
                <w:sz w:val="19"/>
                <w:szCs w:val="19"/>
              </w:rPr>
              <w:t>- Монтаж заземляющего устройства и шинного моста в РУ-10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 Прокладка  </w:t>
            </w:r>
            <w:r>
              <w:rPr>
                <w:spacing w:val="-2"/>
                <w:w w:val="102"/>
                <w:sz w:val="19"/>
                <w:szCs w:val="19"/>
              </w:rPr>
              <w:t xml:space="preserve">2КЛ -0,4кВ от РУ -0,4кВ ТП-1352 до ВРУ жилого дома по адресу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vertAlign w:val="superscript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</w:t>
            </w:r>
            <w:r>
              <w:rPr>
                <w:spacing w:val="-2"/>
                <w:w w:val="102"/>
                <w:sz w:val="19"/>
                <w:szCs w:val="19"/>
              </w:rPr>
              <w:t>г. Саратов, Вишневая, во  дворе  дома  №18</w:t>
            </w:r>
            <w:r>
              <w:rPr>
                <w:spacing w:val="-2"/>
                <w:w w:val="102"/>
                <w:sz w:val="20"/>
                <w:szCs w:val="20"/>
              </w:rPr>
              <w:t>;   кабелем 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  </w:t>
            </w:r>
            <w:r>
              <w:rPr>
                <w:spacing w:val="-2"/>
                <w:w w:val="102"/>
                <w:sz w:val="20"/>
                <w:szCs w:val="20"/>
              </w:rPr>
              <w:t>общей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  8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4. Благоустройство ( при подготовке трассы кабельных линий необходимо местам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произвести вырубку зеленых насаждений (кустарников), растущи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непосредственно по проектируемой трассе КЛ-10 кВ и КЛ-0,4 кВ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8.11.2016 года  по  25.01.2017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замену двух силовых трансформаторов 250кВА на ТМГ-400кВА в ТП-1352 по адресу: г. Саратов, ул. Вишневая, 1. Кабельная линия 0,4кВ от РУ -0,4к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1352 до ВРУ жилого дома по адресу: г. Саратов, Вишневая  во  дворе  дома  №18 (шифр 03-16-5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ГОСТ 18410-73, Правилам благоустройства территории муниципального образования «Город Саратов» №45-515 от 23.04.2015 года. А также Техническому регламенту о требованиях пожарной безопасности ФЗ №123-ФЗ от 22.07.2008 г. </w:t>
            </w:r>
          </w:p>
          <w:p>
            <w:pPr>
              <w:pStyle w:val="Style14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 скрытые 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Duhova Svetlana Mihailovna</cp:lastModifiedBy>
  <cp:lastPrinted>2016-11-08T16:40:00Z</cp:lastPrinted>
  <dcterms:modified xsi:type="dcterms:W3CDTF">2016-11-18T05:46:00Z</dcterms:modified>
  <cp:revision>55</cp:revision>
  <dc:subject/>
  <dc:title>Приложение № 1</dc:title>
</cp:coreProperties>
</file>