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ind w:firstLine="5954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tabs>
          <w:tab w:val="clear" w:pos="709"/>
          <w:tab w:val="left" w:pos="6096" w:leader="none"/>
        </w:tabs>
        <w:ind w:firstLine="5954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tabs>
          <w:tab w:val="clear" w:pos="709"/>
          <w:tab w:val="left" w:pos="6096" w:leader="none"/>
        </w:tabs>
        <w:ind w:firstLine="5954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tabs>
          <w:tab w:val="clear" w:pos="709"/>
          <w:tab w:val="left" w:pos="6096" w:leader="none"/>
        </w:tabs>
        <w:ind w:firstLine="5954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096" w:leader="none"/>
          <w:tab w:val="left" w:pos="6151" w:leader="none"/>
          <w:tab w:val="right" w:pos="10374" w:leader="none"/>
        </w:tabs>
        <w:ind w:firstLine="5954"/>
        <w:jc w:val="left"/>
        <w:rPr>
          <w:b/>
          <w:b/>
        </w:rPr>
      </w:pPr>
      <w:r>
        <w:rPr>
          <w:b/>
        </w:rPr>
        <w:t>_________________ А.Д. Филимонов</w:t>
      </w:r>
    </w:p>
    <w:p>
      <w:pPr>
        <w:pStyle w:val="Standard"/>
        <w:tabs>
          <w:tab w:val="clear" w:pos="709"/>
          <w:tab w:val="left" w:pos="6096" w:leader="none"/>
          <w:tab w:val="left" w:pos="6160" w:leader="none"/>
          <w:tab w:val="left" w:pos="7040" w:leader="none"/>
          <w:tab w:val="right" w:pos="10374" w:leader="none"/>
        </w:tabs>
        <w:ind w:firstLine="5954"/>
        <w:jc w:val="left"/>
        <w:rPr>
          <w:b/>
          <w:b/>
        </w:rPr>
      </w:pPr>
      <w:r>
        <w:rPr>
          <w:b/>
          <w:shd w:fill="FFFFFF" w:val="clear"/>
        </w:rPr>
        <w:t>«18» ноября 2016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439-16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160434535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, Шиллинг Екатерина Серге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КЛ-0,4кВ от РУ-0,4кВ ТП-1228А до ВРУ жилого дома по адресу: г. Саратов, пос. Октябрьский, 5-я линия, 17, ул. 1-я Поперечная, 35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езультат работ: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. Документ о выполненных инженерных изысканиях - на бумажном носителе в двух экземплярах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2. Рабочая документация, выполненная на бумажном носителе в двух экземплярах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3. Сметная документация - на бумажном носителе в двух экземплярах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w w:val="102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w w:val="102"/>
                <w:kern w:val="0"/>
                <w:sz w:val="24"/>
                <w:szCs w:val="24"/>
              </w:rPr>
              <w:t>С 18.11.2016 года по 20.12.2016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3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абочая документация должна быть выполнена на высоком техническом уровне с соблюдением ГОСТ Р 21.1101-2013 СПДС. Основные требования к проектной и рабочей документации, строительных норм и правил, ПУЭ, ПТЭЭП, СНиП и требований по охране окружающей среды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. Инженерно-геодезические работы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 xml:space="preserve">2. Проектирование трассы двух кабельных линий 0,4кВ от разных секций шин РУ-0,4кВ ТП-1228А до ВРУ жилого дома по адресу: г. Саратов, пос.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Октябрьский, 5-я линия, 17, ул. 1-я Поперечная, 35, протяжённостью ориентировочно 2х100 метров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3. Согласование проекта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е к проект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Членство в СРО в области инженерных изысканий и архитектурно-строительного проектирования. Наличие квалифицированных кадровых ресурсов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29 319 (Сто двадцать девять тысяч триста девятнадцать) рублей 01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;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31; 35.12.10.12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;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74.20.1; 35.12.2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1/16 от                         17 июня 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2"/>
                <w:w w:val="102"/>
              </w:rPr>
            </w:pPr>
            <w:r>
              <w:rPr/>
              <w:t>Участниками закупки могут быть только субъекты малого и среднего предпринимательства, согласно приказа первого заместителя генерального директора ЗАО «СПГЭС» от 21.10.2016 г. № 196-2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4"/>
      <w:footerReference w:type="first" r:id="rId5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hyperlink" Target="garantf1://71008018.0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Торопкина Юлиана Игоревна</cp:lastModifiedBy>
  <cp:lastPrinted>2015-03-11T10:01:00Z</cp:lastPrinted>
  <dcterms:modified xsi:type="dcterms:W3CDTF">2016-11-18T06:36:00Z</dcterms:modified>
  <cp:revision>138</cp:revision>
  <dc:subject/>
  <dc:title/>
</cp:coreProperties>
</file>