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от ______________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4437-16-ип  от  06.10.2016 года.  ТУ № 7663  от  26.10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-0,4кВ  от  РУ-0,4кВ  ТП-1228А  до ВРУ жилого дома по  адресу: г. Саратов, пос. Октябрьский, 5-я линия, 17, ул. 1-я Поперечная, 35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</w:t>
            </w:r>
            <w:r>
              <w:rPr>
                <w:sz w:val="20"/>
                <w:szCs w:val="20"/>
              </w:rPr>
              <w:t>трассы  двух  кабельных  линий  0,4</w:t>
            </w:r>
            <w:r>
              <w:rPr>
                <w:spacing w:val="-2"/>
                <w:w w:val="102"/>
                <w:sz w:val="20"/>
                <w:szCs w:val="20"/>
              </w:rPr>
              <w:t xml:space="preserve">кВ от  разных  секций  шин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-0,4кВ   ТП-1228А   до  ВРУ  жилого  дома  по   адресу: г. Саратов,  пос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ктябрьский,  5-я линия,  17,  ул. 1-я Поперечная,  35,   протяжённостью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2х1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11.2016 года  по  20.12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пос. Октябрьский, 5-я линия, 17, ул. 1-я Поперечная, 35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проектной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 проектирования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Shilling Ekaterina Sergeevna</cp:lastModifiedBy>
  <cp:lastPrinted>2016-11-07T16:06:00Z</cp:lastPrinted>
  <dcterms:modified xsi:type="dcterms:W3CDTF">2016-11-18T06:21:00Z</dcterms:modified>
  <cp:revision>29</cp:revision>
  <dc:subject/>
  <dc:title>Приложение № 1</dc:title>
</cp:coreProperties>
</file>