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от 0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1.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43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6.10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9 3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триста девятнадцать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9 7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8 7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семьсот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9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6-11-18T05:58:00Z</dcterms:modified>
  <cp:revision>101</cp:revision>
  <dc:subject/>
  <dc:title>Договор купли-продажи оборудования</dc:title>
</cp:coreProperties>
</file>