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44-1</w:t>
            </w:r>
            <w:r>
              <w:rPr>
                <w:sz w:val="23"/>
                <w:szCs w:val="23"/>
                <w:lang w:val="en-US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6033011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Ремонт КЛ-6 кВ от ТП-1600 до ТП-1877 территория  МВД. 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>С 10.02.2016 года по 14.0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оборудования и материала Подрядчика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по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w w:val="10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02"/>
                <w:kern w:val="0"/>
                <w:sz w:val="23"/>
                <w:szCs w:val="23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Ремонт КЛ-6 кВ от ТП-1600 до ТП-1877 территория МВД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23 905 (двести двадцать три тысячи девятьсот пять) рублей 7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2-10T07:14:00Z</dcterms:modified>
  <cp:revision>68</cp:revision>
  <dc:subject/>
  <dc:title/>
</cp:coreProperties>
</file>