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ремонт кабельной линии – 6 кВ от ТП-1600 до ТП-1877 территория  МВД.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0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223 905 (двести двадцать три тысячи девятьсот пять) рублей 78 коп., в том числе НДС-18% - 34 155 рублей 1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1-22T11:01:00Z</cp:lastPrinted>
  <dcterms:modified xsi:type="dcterms:W3CDTF">2016-02-10T06:36:00Z</dcterms:modified>
  <cp:revision>11</cp:revision>
  <dc:subject/>
  <dc:title>ДОГОВОР № 2005-17/кх</dc:title>
</cp:coreProperties>
</file>