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455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существующей концевой опоры ВЛИ-0,4кВ ТП-739 до границы земельного участка по адресу: г. Саратов, Новосоколовогорский жилой район, уч. 2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опоры №1-00/36 ВЛИ-0,4кВ ТП-739 до опоры №1-00/37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8.11.2016 года по 30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-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44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2КЛ-0,4кВ от опоры №1-00/36 ВЛИ-0,4кВ ТП-739 до опоры №1-00/37,  кабелем  АСБ-1-4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 протяжённостью 2х53 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 782 (Двести восемьдесят одна тысяча семьсот восемьдесят два) рубля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8T06:53:00Z</dcterms:modified>
  <cp:revision>107</cp:revision>
  <dc:subject/>
  <dc:title/>
</cp:coreProperties>
</file>