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3 штук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 марки 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44 метра от существующей концевой опоры  ВЛИ-0,4кВ ТП-739 до границ  земельного участка по адресу: г. Саратов, Новосоколовогорский жилой район, уч. 26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 двух кабельных линий - 0,4кВ, смонтированных кабелем марки АСБ-1, сечением 4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х53 метра, от опоры № 1-00/36 ВЛИ-0,4кВ ТП-739 до опоры № 1-00/37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началом работ произвести вырубку зеленых насаждений,  деревьев,  растущих непосредственно по оси трассы ВЛ и чья высота превышает 4,0 метра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 ЭП, СНиП 3.05.06-85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731-16-ип от  25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81 78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восемьдесят одна тысяча семьсот восем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>42 983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орок две тысячи девятьсот восемьдесят три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73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84 534 (Восемьдесят четыре тысячи пятьсот тридцать четыре) рубля  66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2 895  (Двенадцать тысяч восемьсот девяносто  пят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1-14T11:26:00Z</cp:lastPrinted>
  <dcterms:modified xsi:type="dcterms:W3CDTF">2016-11-18T05:59:00Z</dcterms:modified>
  <cp:revision>49</cp:revision>
  <dc:subject/>
  <dc:title>Договор купли-продажи оборудования</dc:title>
</cp:coreProperties>
</file>