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 заместитель  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 3731-16-ип  от  25.04.2016 года.  ТУ № 2776  от  25.04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существующей концевой опоры ВЛИ-0,4кВ ТП-739 до границы земельного участка по адресу: г. Саратов, Новосоколовогорский жилой район, уч. 26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 от опоры №1-00/36 ВЛИ-0,4кВ ТП-739 до опоры №1-00/37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ж/б опор -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44 метр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Монтаж 2КЛ-0,4кВ от опоры №1-00/36 ВЛИ-0,4кВ ТП-739 до опоры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№</w:t>
            </w:r>
            <w:r>
              <w:rPr>
                <w:spacing w:val="-2"/>
                <w:w w:val="102"/>
                <w:sz w:val="20"/>
                <w:szCs w:val="20"/>
              </w:rPr>
              <w:t>1-00/37,  кабелем  АСБ-1-4х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2х53 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роизвести вырубку зеленых насаждений, деревьев, растущих непосредственно по оси трассы ВЛ и чья высота превышает 4,0 метров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8.11.2016 года  по  30.11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по ул. Автомобильная, от существующей концевой опоры ВЛИ-0,4кВ ТП-739 до пересечения с ул. Братьев Никитиных в Новосоколовогрском жилом районе г. Саратова (шифр 09-16-131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ГОСТ Р 31946-2012, Правилам благоустройства территории муниципального образования  «Город Саратов № 45-515  от  23.04.2015 года. 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Shilling Ekaterina Sergeevna</cp:lastModifiedBy>
  <cp:lastPrinted>2016-11-10T14:16:00Z</cp:lastPrinted>
  <dcterms:modified xsi:type="dcterms:W3CDTF">2016-11-18T05:58:00Z</dcterms:modified>
  <cp:revision>85</cp:revision>
  <dc:subject/>
  <dc:title>Приложение № 1</dc:title>
</cp:coreProperties>
</file>