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521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881 по адресу: г. Саратов, ул. Семенова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Л -0,4кВ от РУ -0,4кВ ТП-881 до ВРУ храма по адресу: г. Саратов, 11 микрорайон, пос. Солнечный-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1.11.2016 года по 25.05.2017 года.</w:t>
            </w:r>
            <w:r>
              <w:rPr>
                <w:b/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од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Реконструкция ТП-881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линейной панели ЩО-70-1-03У3 –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Л -0,4кВ от РУ -0,4кВ ТП-881 до ВРУ храма по адресу: г. Саратов, 11 микрорайон, пос. Солнечный-2; кабелем АСБ-1-4х70мм2 протяжённостью 16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 615 (Четыреста девяносто одна тысяча шестьсот пятнадцать) рублей 0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21T06:47:00Z</dcterms:modified>
  <cp:revision>108</cp:revision>
  <dc:subject/>
  <dc:title/>
</cp:coreProperties>
</file>